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36195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НИКОЛЬ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риложение 2 к постановлению администрации Никольского района Пензенской области от 15.02.2019 № 137 «Об утверждении Порядка заключения специального инвестиционного контракта»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и в соответствии с Уставом Никольского района Пензенской области (с последующими изменениями), администрация Никольского района Пензенской области 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риложение 2 к постановлению администрации Никольского района Пензенской области от 15.02.2019 № 137 «Об утверждении Порядка заключения специального инвестиционного контракта» (информационный бюллетень Никольского района Пензенской области «Вестник Никольского района» 2019 № 5, 2020 № 9) изменение, изложив его в следующей редакции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кольского района Пенз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5.02.2019 № 137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8"/>
          <w:szCs w:val="28"/>
        </w:rPr>
      </w:pPr>
      <w:hyperlink w:anchor="Par468">
        <w:r>
          <w:rPr>
            <w:rStyle w:val="InternetLink"/>
            <w:rFonts w:eastAsia="Calibri"/>
            <w:b/>
            <w:sz w:val="28"/>
            <w:szCs w:val="28"/>
            <w:lang w:eastAsia="en-US"/>
          </w:rPr>
          <w:t>Состав</w:t>
        </w:r>
      </w:hyperlink>
      <w:r>
        <w:rPr>
          <w:rFonts w:eastAsia="Calibri"/>
          <w:b/>
          <w:sz w:val="28"/>
          <w:szCs w:val="28"/>
          <w:lang w:eastAsia="en-US"/>
        </w:rPr>
        <w:t xml:space="preserve"> комиссии при администрации Никольского района Пензенской области по оценке возможности заключения специального инвестиционного контракта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0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310"/>
        <w:gridCol w:w="6690"/>
      </w:tblGrid>
      <w:tr>
        <w:trPr/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ее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яче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ервый заместитель главы администрации Никольского района Пензенской области </w:t>
            </w:r>
            <w:r>
              <w:rPr>
                <w:sz w:val="28"/>
                <w:szCs w:val="28"/>
              </w:rPr>
              <w:t>(председатель комиссии);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ин Кирилл Андр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.о. заместителя главы администрации Никольского района Пензенской области по вопросам жилищно-коммунального хозяйства </w:t>
            </w:r>
            <w:r>
              <w:rPr>
                <w:sz w:val="28"/>
                <w:szCs w:val="28"/>
              </w:rPr>
              <w:t>(заместитель председателя комиссии);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мше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теп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 Пензенской области (секретарь комиссии);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начальник отдела по развитию сельского хозяйства администрации Никольского района Пензенской области;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ина Юлия Олег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юридического отдела администрации Никольского района Пензенской области;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гина Юлия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Никольского района Пензенской области;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ван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начальник отдела архитектуры и муниципального хозяйства – главный архитектор администрации Никольского района Пензенской области.»,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2. Признать утратившим силу постановление администрации Никольского района Пензенской области от 21.02.2020 № 148 «О внесении изменения в приложение 2 к постановлению администрации Никольского района Пензенской области от 15.02.2019 № 137 «Об утверждении Порядка заключения специального инвестиционного контракта»»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опубликовать в информационном бюллетене «Вестник Никольского район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Николь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ьского района</w:t>
      </w:r>
    </w:p>
    <w:p>
      <w:pPr>
        <w:pStyle w:val="Normal"/>
        <w:rPr/>
      </w:pPr>
      <w:r>
        <w:rPr>
          <w:sz w:val="28"/>
          <w:szCs w:val="28"/>
        </w:rPr>
        <w:t>Пензенской области</w:t>
        <w:tab/>
        <w:t xml:space="preserve">                     </w:t>
        <w:tab/>
        <w:tab/>
        <w:t xml:space="preserve">                               Л.В. Лин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45:00Z</dcterms:created>
  <dc:creator>Оператор</dc:creator>
  <dc:description/>
  <dc:language>en-US</dc:language>
  <cp:lastModifiedBy>Татьяна Кузьмичева</cp:lastModifiedBy>
  <cp:lastPrinted>2018-08-23T14:37:00Z</cp:lastPrinted>
  <dcterms:modified xsi:type="dcterms:W3CDTF">2021-03-10T12:45:00Z</dcterms:modified>
  <cp:revision>2</cp:revision>
  <dc:subject/>
  <dc:title/>
</cp:coreProperties>
</file>