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2" w:leader="none"/>
        </w:tabs>
        <w:autoSpaceDE w:val="false"/>
        <w:spacing w:before="6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2860</wp:posOffset>
            </wp:positionV>
            <wp:extent cx="723900" cy="9163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2" w:leader="none"/>
        </w:tabs>
        <w:autoSpaceDE w:val="false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" w:leader="none"/>
        </w:tabs>
        <w:autoSpaceDE w:val="false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284"/>
        <w:gridCol w:w="2835"/>
        <w:gridCol w:w="397"/>
        <w:gridCol w:w="1134"/>
        <w:gridCol w:w="2739"/>
      </w:tblGrid>
      <w:tr>
        <w:trPr>
          <w:trHeight w:val="715" w:hRule="atLeast"/>
        </w:trPr>
        <w:tc>
          <w:tcPr>
            <w:tcW w:w="960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ЬСКОГО РАЙОНА ПЕНЗЕНСКОЙ ОБЛАСТИ</w:t>
            </w:r>
          </w:p>
        </w:tc>
      </w:tr>
      <w:tr>
        <w:trPr>
          <w:trHeight w:val="635" w:hRule="exact"/>
        </w:trPr>
        <w:tc>
          <w:tcPr>
            <w:tcW w:w="9606" w:type="dxa"/>
            <w:gridSpan w:val="6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591" w:hRule="atLeast"/>
        </w:trPr>
        <w:tc>
          <w:tcPr>
            <w:tcW w:w="9606" w:type="dxa"/>
            <w:gridSpan w:val="6"/>
            <w:tcBorders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иколь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Никольского района Пензенской области от 31.12.2010 №1020 «О создании административной комиссии  Никольского района Пензенской области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 частью 2 статьи 5.1 Закона Пензенской области от 22.12.2006 № 1176-ЗПО «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, переданными для осуществления органам государственной власти Пензенской области», Уставом Никольского района Пензенской области и решением Собрания представителей Никольского района Пензенской области от 29.12.2010 №611-74/2 «Об уполномоченном органе местного самоуправления Никольского района Пензенской области, осуществляющем отдельные государственные полномочия Пензенской области в сфере административных правонарушений» в связи с кадровыми изменениями, администрация  Никольского района Пензенской области </w:t>
      </w:r>
      <w:r>
        <w:rPr>
          <w:b/>
          <w:bCs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0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постановление  администрации Никольского района Пензенской области от 31.12.2010 №1020 «О создании административной комиссии  Никольского района Пензенской области» следующее изменение: в пункте 2 слова  « - Федина К.А., и.о. заместителя главы администрации Никольского района Пензенской области по вопросам жилищно-коммунального хозяйства – председатель комиссии» заменить словами « - Федина К.А., заместителя главы администрации Никольского района Пензенской области по вопросам жилищно-коммунального хозяйства – председатель комисс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Никольского района Пензенской области от 04.02.2021№87 «</w:t>
      </w:r>
      <w:r>
        <w:rPr>
          <w:bCs/>
          <w:sz w:val="28"/>
          <w:szCs w:val="28"/>
        </w:rPr>
        <w:t>О внесении изменения в постановление администрации Никольского района Пензенской области от 31.12.2010 №1020 «О создании административной комиссии  Никольского района Пензен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информационном бюллетене Никольского района Пензенской области «Вестник Никольского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, после дня его официального опубликования.</w:t>
      </w:r>
    </w:p>
    <w:p>
      <w:pPr>
        <w:pStyle w:val="Normal"/>
        <w:tabs>
          <w:tab w:val="clear" w:pos="708"/>
          <w:tab w:val="left" w:pos="139" w:leader="none"/>
          <w:tab w:val="left" w:pos="300" w:leader="none"/>
        </w:tabs>
        <w:autoSpaceDE w:val="false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" w:leader="none"/>
          <w:tab w:val="left" w:pos="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постановления возложить на  руководителя аппарата администрации Никольского района. </w:t>
      </w:r>
    </w:p>
    <w:p>
      <w:pPr>
        <w:pStyle w:val="Normal"/>
        <w:tabs>
          <w:tab w:val="clear" w:pos="708"/>
          <w:tab w:val="left" w:pos="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80" w:leader="none"/>
        </w:tabs>
        <w:autoSpaceDE w:val="false"/>
        <w:spacing w:before="60" w:after="0"/>
        <w:ind w:left="12" w:hanging="0"/>
        <w:jc w:val="both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ab/>
        <w:t>Л.В. Линина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22:00Z</dcterms:created>
  <dc:creator>Елена Дудорова</dc:creator>
  <dc:description/>
  <cp:keywords/>
  <dc:language>en-US</dc:language>
  <cp:lastModifiedBy>Татьяна Кузьмичева</cp:lastModifiedBy>
  <cp:lastPrinted>2021-02-05T09:17:00Z</cp:lastPrinted>
  <dcterms:modified xsi:type="dcterms:W3CDTF">2021-08-25T13:10:00Z</dcterms:modified>
  <cp:revision>3</cp:revision>
  <dc:subject/>
  <dc:title/>
</cp:coreProperties>
</file>