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71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ИКОЛЬ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4.8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ИКОЛЬ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54990</wp:posOffset>
            </wp:positionV>
            <wp:extent cx="748665" cy="941070"/>
            <wp:effectExtent l="0" t="0" r="0" b="0"/>
            <wp:wrapNone/>
            <wp:docPr id="2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.08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pt;mso-position-vertical-relative:text;margin-left:14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6.08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1 к распоряжению администрации Никольского района Пензенской области от 16.07.2015 № 162 «Об организации и выполнении мероприятий по построению, внедрению и эксплуатации систем аппаратно-программного комплекса технических средств «Безопасный город» на территории Николь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руководствуясь Уставом Никольского района Пензенской области,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1 к распоряжению администрации Никольского района Пензенской области от 16.07.2015 № 162 «Об организации и выполнении мероприятий по построению, внедрению и эксплуатации систем аппаратно-программного комплекса технических средств «Безопасный город» на территории Никольского района Пензенской области»,  изложив его в следующей редакции, согласно приложению  к настоящему распоряж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распоряжение администрации Никольского района Пензенской области от 04.02.2021 № 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я в приложение 1 к распоряжению администрации Никольского района Пензенской области от 16.07.2015 № 162 «Об организации и выполнении мероприятий по построению, внедрению и эксплуатации систем аппаратно-программного комплекса технических средств «Безопасный город» на территории Никольского района Пензе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возложить на первого заместителя главы администрации Никольского района Пенз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                                     Л.В.Лин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06.08.2021 №208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« 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16  июля  2015 №   162     </w:t>
      </w:r>
    </w:p>
    <w:p>
      <w:pPr>
        <w:pStyle w:val="S1"/>
        <w:tabs>
          <w:tab w:val="clear" w:pos="708"/>
          <w:tab w:val="left" w:pos="1134" w:leader="none"/>
          <w:tab w:val="left" w:pos="358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jc w:val="center"/>
        <w:rPr/>
      </w:pPr>
      <w:r>
        <w:rPr>
          <w:b/>
          <w:sz w:val="28"/>
          <w:szCs w:val="28"/>
        </w:rPr>
        <w:t>С О С Т А В</w:t>
      </w:r>
    </w:p>
    <w:p>
      <w:pPr>
        <w:pStyle w:val="S3"/>
        <w:spacing w:before="0" w:after="0"/>
        <w:jc w:val="center"/>
        <w:rPr>
          <w:rStyle w:val="FontStyle55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</w:t>
      </w:r>
      <w:r>
        <w:rPr>
          <w:rStyle w:val="FontStyle55"/>
          <w:b/>
          <w:sz w:val="28"/>
          <w:szCs w:val="28"/>
        </w:rPr>
        <w:t xml:space="preserve">рабочей группы при администрации Никольского района Пензенской области по </w:t>
      </w:r>
      <w:r>
        <w:rPr>
          <w:b/>
          <w:sz w:val="28"/>
          <w:szCs w:val="28"/>
        </w:rPr>
        <w:t>координации работ по созданию и обеспечению функционирования на территории Никольского района Пензенской области аппаратно-программного комплекса «Безопасный город</w:t>
      </w:r>
      <w:r>
        <w:rPr>
          <w:b/>
          <w:spacing w:val="-4"/>
          <w:sz w:val="28"/>
          <w:szCs w:val="28"/>
        </w:rPr>
        <w:t>»</w:t>
      </w:r>
    </w:p>
    <w:p>
      <w:pPr>
        <w:pStyle w:val="S3"/>
        <w:spacing w:before="0" w:after="0"/>
        <w:jc w:val="center"/>
        <w:rPr>
          <w:rStyle w:val="FontStyle55"/>
          <w:b/>
          <w:b/>
          <w:sz w:val="28"/>
          <w:szCs w:val="28"/>
        </w:rPr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7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Федин </w:t>
            </w:r>
          </w:p>
          <w:p>
            <w:pPr>
              <w:pStyle w:val="Normal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Кирил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Андреевич</w:t>
            </w:r>
          </w:p>
        </w:tc>
        <w:tc>
          <w:tcPr>
            <w:tcW w:w="425" w:type="dxa"/>
            <w:tcBorders/>
          </w:tcPr>
          <w:p>
            <w:pPr>
              <w:pStyle w:val="S3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rStyle w:val="FontStyle17"/>
                <w:sz w:val="28"/>
                <w:szCs w:val="28"/>
              </w:rPr>
              <w:t>заместитель главы администрации Никольского района Пензенской области по вопросам жилищно-коммунального хозяйства, руководитель рабочей группы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щ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 Евген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 xml:space="preserve">начальник 38 Пожарно-спасательной части ФПС   ФГКУ «2 отряд ФПС по Пензенской области, заместитель руководителя рабочей группы </w:t>
            </w:r>
            <w:r>
              <w:rPr>
                <w:rStyle w:val="FontStyle17"/>
                <w:sz w:val="28"/>
                <w:szCs w:val="28"/>
              </w:rPr>
              <w:t>(по согласованию)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 xml:space="preserve">помощник главы администрации Никольского района по вопросам безопасности, ГО и ЧС, заместитель руководителя рабочей группы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Шагарова </w:t>
            </w:r>
          </w:p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Наталия Андр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>помощник главы администрации Никольского района по профилактике правонарушений, секретарь рабочей групп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Кайев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>Сергей Алекс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>заместитель главы администрации Никольского района Пензенской области по социальным вопросам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Россеев </w:t>
            </w:r>
          </w:p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Евгений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 xml:space="preserve">первый заместитель главы администрации Никольского района Пензенской области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он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Ви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 xml:space="preserve">начальник муниципального казенного учреждения Никольского района «Служба спасения»  </w:t>
            </w:r>
            <w:r>
              <w:rPr>
                <w:rStyle w:val="FontStyle17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в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>начальник отдела архитектуры и муниципального хозяйства – главный архитектор администрации Никольского района Пензенской област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евни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директор филиала АО «Газпром газораспределение Пенза» в г.Никольске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ь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ав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− </w:t>
            </w:r>
            <w:r>
              <w:rPr>
                <w:sz w:val="28"/>
                <w:szCs w:val="28"/>
              </w:rPr>
              <w:t>и.о.</w:t>
            </w:r>
            <w:r>
              <w:rPr>
                <w:rStyle w:val="FontStyle17"/>
                <w:sz w:val="28"/>
                <w:szCs w:val="28"/>
              </w:rPr>
              <w:t>начальника Управления образования администрации Никольского района</w:t>
            </w:r>
            <w:r>
              <w:rPr>
                <w:sz w:val="28"/>
                <w:szCs w:val="28"/>
              </w:rPr>
              <w:t xml:space="preserve"> Пензенской области</w:t>
            </w:r>
            <w:r>
              <w:rPr>
                <w:rStyle w:val="FontStyle17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sz w:val="28"/>
                <w:szCs w:val="28"/>
              </w:rPr>
              <w:t xml:space="preserve">Хрул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Игорь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rStyle w:val="FontStyle17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ЛТЦ г.Никольск МЦТЭТ г.Кузнецк, Пензенский филиал ПАО «Ростелеком»</w:t>
            </w:r>
            <w:r>
              <w:rPr>
                <w:rStyle w:val="FontStyle17"/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г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rStyle w:val="FontStyle17"/>
                <w:sz w:val="28"/>
                <w:szCs w:val="28"/>
              </w:rPr>
              <w:t>начальник Финансового управления администрации Никольского района</w:t>
            </w:r>
            <w:r>
              <w:rPr>
                <w:sz w:val="28"/>
                <w:szCs w:val="28"/>
              </w:rPr>
              <w:t xml:space="preserve"> Пензенской области</w:t>
            </w:r>
            <w:r>
              <w:rPr>
                <w:rStyle w:val="FontStyle17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−</w:t>
            </w:r>
            <w:r>
              <w:rPr>
                <w:rStyle w:val="FontStyle17"/>
                <w:sz w:val="28"/>
                <w:szCs w:val="28"/>
              </w:rPr>
              <w:t>глава администрации г. Никольска</w:t>
            </w:r>
            <w:r>
              <w:rPr>
                <w:sz w:val="28"/>
                <w:szCs w:val="28"/>
              </w:rPr>
              <w:t xml:space="preserve"> Пензенской области</w:t>
            </w:r>
            <w:r>
              <w:rPr>
                <w:rStyle w:val="FontStyle17"/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кин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 xml:space="preserve">начальник штаба МО МВД России  «Никольский» </w:t>
            </w:r>
            <w:r>
              <w:rPr>
                <w:rStyle w:val="FontStyle17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rStyle w:val="FontStyle17"/>
                <w:sz w:val="28"/>
                <w:szCs w:val="28"/>
              </w:rPr>
              <w:t>главный врач ГБУЗ «Никольская районная больница» (по согласованию)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2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02:00Z</dcterms:created>
  <dc:creator>XTreme</dc:creator>
  <dc:description/>
  <cp:keywords/>
  <dc:language>en-US</dc:language>
  <cp:lastModifiedBy>Людмила Синюкова</cp:lastModifiedBy>
  <cp:lastPrinted>2021-08-05T15:21:00Z</cp:lastPrinted>
  <dcterms:modified xsi:type="dcterms:W3CDTF">2021-08-25T08:31:00Z</dcterms:modified>
  <cp:revision>3</cp:revision>
  <dc:subject/>
  <dc:title>АДМИНИСТРАЦИЯ НИКОЛЬСКОГО РАЙОНА</dc:title>
</cp:coreProperties>
</file>