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48665" cy="941070"/>
            <wp:effectExtent l="0" t="0" r="0" b="0"/>
            <wp:wrapNone/>
            <wp:docPr id="1" name="Герб_НР_Цвет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Р_Цвет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537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ОБРАНИЕ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ИКОЛЬ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21.1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РАНИЕ ПРЕДСТАВИ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ИКОЛЬ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Т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 Е Ш Е Н И Е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решений Собрания представителей Никольского района Пензе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77770</wp:posOffset>
                </wp:positionH>
                <wp:positionV relativeFrom="page">
                  <wp:posOffset>2820035</wp:posOffset>
                </wp:positionV>
                <wp:extent cx="2952750" cy="6229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5-48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Николь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9.05pt;mso-wrap-distance-left:0pt;mso-wrap-distance-right:0pt;mso-wrap-distance-top:0pt;mso-wrap-distance-bottom:0pt;margin-top:222.05pt;mso-position-vertical-relative:page;margin-left:195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5-48/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Николь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Никольского района Пензенской области,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Собрание представителей Никольского района Пензенской области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 Признать утратившими силу решений Собрания представителей Никольского района Пензенской области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- от 13.11.2009 №484-51/2 «Об утверждении Положения об осуществлении дорожной деятельности в отношении автомобильных дорог местного значения вне границ населённых пунктов в границах Никольского района»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- от 03.06.2011 №657-80/2 «О внесении изменений в Положение об осуществлении дорожной деятельности в отношении автомобильных дорог местного значения вне границ населенных пунктов в границах Никольского района Пензенской области»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1.02.2014 №278-40/3 «О внесении изменений в Положение об осуществлении дорожной деятельности в отношении автомобильных дорог местного значения вне границ населенных пунктов в границах Никольского района Пензенской области утвержденное решением Собрания представителей Никольского района Пензенской области от 13.11.2009 №484-51/2»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2.02.2016 №550-72/3 «О внесении изменения в Положение об осуществлении дорожной деятельности в отношении автомобильных дорог местного значения вне границ населенных пунктов в границах Никольского района Пензенской области»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6.04.2018 №104-11/4 «О внесении изменений в Положение об осуществлении дорожной деятельности в отношении автомобильных дорог местного значения вне границ населенных пунктов в границах Никольского района».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опубликовать в информационном бюллетене Никольского района Пензенской области «Вестник Никольского района».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>3.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Собрания представителей Никольского района Пензенской области по градостроительству, землепользованию, ЖКХ.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Никольского района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нзенской области</w:t>
        <w:tab/>
        <w:tab/>
        <w:tab/>
        <w:tab/>
        <w:tab/>
        <w:tab/>
        <w:t xml:space="preserve">          </w:t>
        <w:tab/>
        <w:t>Н.А. Служб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4820" w:hanging="0"/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333344B4EA35E0F5183782D53149FC1E35302D2A2AD0E7D166CCD6AF5D610DFC859740407ED2CAD632FD8I4V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39:00Z</dcterms:created>
  <dc:creator>fin5</dc:creator>
  <dc:description/>
  <dc:language>en-US</dc:language>
  <cp:lastModifiedBy>Татьяна Кузьмичева</cp:lastModifiedBy>
  <cp:lastPrinted>2021-03-23T14:18:00Z</cp:lastPrinted>
  <dcterms:modified xsi:type="dcterms:W3CDTF">2021-03-24T13:39:00Z</dcterms:modified>
  <cp:revision>2</cp:revision>
  <dc:subject/>
  <dc:title>«Приложение</dc:title>
</cp:coreProperties>
</file>