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6705</wp:posOffset>
            </wp:positionH>
            <wp:positionV relativeFrom="paragraph">
              <wp:posOffset>-32639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449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ИКОЛЬ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4.1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ИКОЛЬ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6.08.202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9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г.Никольск</w:t>
            </w:r>
          </w:p>
        </w:tc>
      </w:tr>
    </w:tbl>
    <w:p>
      <w:pPr>
        <w:pStyle w:val="Normal"/>
        <w:jc w:val="center"/>
        <w:rPr>
          <w:rStyle w:val="FontStyle11"/>
          <w:b w:val="false"/>
          <w:b w:val="false"/>
        </w:rPr>
      </w:pPr>
      <w:r>
        <w:rPr/>
      </w:r>
    </w:p>
    <w:p>
      <w:pPr>
        <w:pStyle w:val="Normal"/>
        <w:ind w:firstLine="72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О внесении изменения в состав Штаба по реализации в муниципальном образовании Никольский район Пензенской области Указов Президента Российской Федерации от 07.05.2012 года, утвержденного распоряжением администрации Никольского района Пензенской области от 20.08.2012 № 210 </w:t>
      </w:r>
    </w:p>
    <w:p>
      <w:pPr>
        <w:pStyle w:val="Normal"/>
        <w:ind w:firstLine="72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эффективной реализации в муниципальном образовании Никольский район Пензенской области Указов Президента Российской Федерации от 07.05.2012, в связи с кадровыми изменениями: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rStyle w:val="FontStyle12"/>
          <w:sz w:val="28"/>
          <w:szCs w:val="28"/>
        </w:rPr>
        <w:t>в состав Штаба по реализации в муниципальном образовании Никольский район Пензенской области Указов Президента Российской Федерации от 07.05.2012 года, утвержденного распоряжением администрации Никольского района Пензенской области от 20.08.2012 № 210</w:t>
      </w:r>
      <w:r>
        <w:rPr>
          <w:sz w:val="28"/>
          <w:szCs w:val="28"/>
        </w:rPr>
        <w:t>, изменение, изложив его в новой редакции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20.08.2012 № 2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ба по реализации в муниципальном образовании Никольский район Пензенской области Указов Президента Российской Федерации от 7 ма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1303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на Л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еев Е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администрации Никольского района Пензенской области, руководитель шта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й заместитель главы администрации Никольского района Пензенской области, заместитель руководителя штаб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рова Н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ин К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щник главы администрации Никольского района Пензенской области по профилактике правонарушений, секретарь штаб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Никольского района Пензенской области по вопросам жилищно-коммунального хозяйств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ев С.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Никольского района Пензенской области по социальным вопросам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кова Т.И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уководитель аппарата администрации Никольского района Пензен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В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социальной защиты населения администрации Никольского района Пензен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нова Н.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хитектуры и муниципального хозяйства – главный архитектор администрации Никольского района Пензен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ина Ю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инансового управления администрации Никольского района Пензен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кова Н.П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.о.начальника Управления образования администрации Никольского района Пензен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Д.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делопроизводства, организационной, кадровой работы и контроля администрации Никольского района Пензен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унина И.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ая сектором по реализации молодежной политики,  физкультуре и спорту  отдела по реализации молодежной политики, культуре, физкультуре и спорту администрации Никольского района Пензенской области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 В.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П «Никольское ЖКХ»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внин А.М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филиала АО «Газпром газораспределение Пенза» в г.Никольске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ин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Никольского РЭС Кузнецкого производственного отделения филиала ПАО «МРСК Волги» – «Пензаэнерго»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лев И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ЛТЦ г.Никольск МЦТЭТ г.Кузнецк, Пензенский филиал ПАО «Ростелеком»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ь В.В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Никольская районная больница»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апова С.Х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ГКУ «Центр занятости населения Никольского района Пензенской области»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якова Е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Территориального отдела ЗАГС Никольского района Управления ЗАГС Пензенской области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М.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редактор ГАУ Пензенской области «Редакция газеты «Знамя труда» (по согласованию)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знать утратившим силу распоряжение администрации Никольского района Пензенской области от 04.02.2021 № 20</w:t>
      </w:r>
      <w:r>
        <w:rPr>
          <w:b/>
          <w:sz w:val="28"/>
          <w:szCs w:val="28"/>
        </w:rPr>
        <w:t xml:space="preserve"> «</w:t>
      </w:r>
      <w:r>
        <w:rPr>
          <w:rStyle w:val="FontStyle12"/>
          <w:sz w:val="28"/>
          <w:szCs w:val="28"/>
        </w:rPr>
        <w:t>О внесении изменений в состав Штаба по реализации в муниципальном образовании Никольский район Пензенской области Указов Президента Российской Федерации от 07.05.2012 года», утвержденного распоряжением администрации Никольского района Пензенской области от 20.08.2012 № 210 «О штабе по реализации Указов Президента Российской Федерации от 7 мая 2012 года».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left="709" w:hanging="0"/>
        <w:jc w:val="both"/>
        <w:rPr/>
      </w:pPr>
      <w:r>
        <w:rPr>
          <w:rStyle w:val="FontStyle12"/>
          <w:sz w:val="28"/>
          <w:szCs w:val="28"/>
        </w:rPr>
        <w:t>3. Настоящее распоряжение опубликовать в информационном бюллетене «Вестник Никольского района».</w:t>
      </w:r>
    </w:p>
    <w:p>
      <w:pPr>
        <w:pStyle w:val="Normal"/>
        <w:jc w:val="both"/>
        <w:rPr>
          <w:rStyle w:val="FontStyle1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аспоряжение вступает в силу на следующий день  после дня его официального опубликования</w:t>
      </w:r>
      <w:r>
        <w:rPr/>
        <w:t>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 Контроль за исполнением настоящего распоряжения возложить на главу администрации Никольского района Пензенской области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Николь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Пензенской области</w:t>
        <w:tab/>
        <w:tab/>
        <w:tab/>
        <w:tab/>
        <w:tab/>
        <w:tab/>
        <w:t xml:space="preserve">                   Л.В. Лин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6"/>
    </w:pPr>
    <w:rPr/>
  </w:style>
  <w:style w:type="paragraph" w:styleId="Style21">
    <w:name w:val="Style2"/>
    <w:basedOn w:val="Normal"/>
    <w:qFormat/>
    <w:pPr>
      <w:spacing w:lineRule="exact" w:line="274"/>
      <w:ind w:firstLine="710"/>
      <w:jc w:val="both"/>
    </w:pPr>
    <w:rPr/>
  </w:style>
  <w:style w:type="paragraph" w:styleId="Style31">
    <w:name w:val="Style3"/>
    <w:basedOn w:val="Normal"/>
    <w:qFormat/>
    <w:pPr>
      <w:spacing w:lineRule="exact" w:line="278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3:00Z</dcterms:created>
  <dc:creator>СТВ</dc:creator>
  <dc:description/>
  <dc:language>en-US</dc:language>
  <cp:lastModifiedBy>Татьяна Кузьмичева</cp:lastModifiedBy>
  <cp:lastPrinted>2021-08-05T15:19:00Z</cp:lastPrinted>
  <dcterms:modified xsi:type="dcterms:W3CDTF">2021-08-25T07:03:00Z</dcterms:modified>
  <cp:revision>2</cp:revision>
  <dc:subject/>
  <dc:title/>
</cp:coreProperties>
</file>