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65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28956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НИКОЛЬ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1 к распоряжению  администрации Никольского района Пензенской области от 18.05.2021 № 139 «О создании межведомственной комиссии при администрации Никольского района Пензенской области по подготовке объектов жилищно-коммунального хозяйства и объектов социального, культурного и бытового назначения к работе в зимних условиях 2021-2022 годов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в соответствии с Уставом Никольского района Пензенской области: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в приложение 1 к распоряжению  администрации  Никольского района  Пензенской области  от  18.05.2021 № 139 «О создании межведомственной комиссии при администрации Никольского района Пензенской области по подготовке объектов жилищно-коммунального хозяйства и объектов социального, культурного и бытового назначения к работе в зимних условиях 2021-2022 годов» изменение, изложив его в следующей  редакции, согласно приложению  к настоящему распоряжению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аспоряжение опубликовать в информационном бюллетене  Никольского района Пензенской области «Вестник Никольского района» и разместить на официальном сайте администрации Никольского района в информационно-телекоммуникационной сети «Интернет»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3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заместителя главы  администрации  Никольского  района Пензенской области по вопросам жилищно-коммунального хозяйства.</w:t>
      </w:r>
    </w:p>
    <w:p>
      <w:pPr>
        <w:pStyle w:val="Normal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</w:t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                 Л.В.Лин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tabs>
          <w:tab w:val="clear" w:pos="708"/>
          <w:tab w:val="left" w:pos="212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1.08.2021 №21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« Приложение  1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иколь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05.2021  № 139 »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ведомственной комиссии при администраци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икольского района Пензенской области по подготовке объектов жилищно-коммунального хозяйства </w:t>
      </w:r>
      <w:r>
        <w:rPr>
          <w:b/>
          <w:sz w:val="28"/>
          <w:szCs w:val="28"/>
        </w:rPr>
        <w:t>и объектов социального, культурного и бытового назначения</w:t>
      </w:r>
      <w:r>
        <w:rPr>
          <w:b/>
          <w:bCs/>
          <w:sz w:val="28"/>
          <w:szCs w:val="28"/>
        </w:rPr>
        <w:t xml:space="preserve"> к работе в зимних условиях 2021-2022 годов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left="2410" w:hanging="2410"/>
        <w:jc w:val="both"/>
        <w:rPr/>
      </w:pPr>
      <w:r>
        <w:rPr>
          <w:sz w:val="28"/>
          <w:szCs w:val="28"/>
        </w:rPr>
        <w:t>Федин К.А.       - Заместитель главы администрации  Никольского                                                                                                                                                                района Пензенской области по вопросам жилищно-коммунального хозяйства, председатель  комиссии;</w:t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анова Н.В.  </w:t>
        <w:tab/>
        <w:t xml:space="preserve"> - начальник отдела архитектуры и муниципального хозяйства администрации Никольского района Пензенской области – главный  архитектор администрации Никольского района Пензенской области,  заместитель председателя комиссии;</w:t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Россеева Е. А.</w:t>
        <w:tab/>
        <w:t>-  заведующий сектором  муниципального хозяйства отдела архитектуры и муниципального хозяйства администрации Никольского района Пензенской области, секретарь комиссии.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widowControl w:val="false"/>
        <w:ind w:left="2565" w:hanging="25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Юматов Д.П.</w:t>
        <w:tab/>
        <w:t xml:space="preserve"> - глава администрации города Никольска Никольского района Пензенской области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Рузанов В.А.</w:t>
        <w:tab/>
        <w:t xml:space="preserve"> - директор МУП «Никольское ЖКХ» (по согласованию);</w:t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52" w:hanging="2552"/>
        <w:rPr>
          <w:sz w:val="28"/>
          <w:szCs w:val="28"/>
        </w:rPr>
      </w:pPr>
      <w:r>
        <w:rPr>
          <w:sz w:val="28"/>
          <w:szCs w:val="28"/>
        </w:rPr>
        <w:t>Глазов В.Е.                - руководитель  ООО «Теплобытсервис» ОП «Никольские коммунальные системы 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Каргина Ю.А.</w:t>
        <w:tab/>
        <w:t xml:space="preserve"> - начальник Финансового управления администрации Никольского района Пензенской области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Крохин С.В.</w:t>
        <w:tab/>
        <w:t xml:space="preserve"> - начальник Никольских районных  электрических сетей  Кузнецкого производственного отделения филиала ПАО "Россети Волга " - "Пензаэнерго"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/>
      </w:pPr>
      <w:r>
        <w:rPr>
          <w:sz w:val="28"/>
          <w:szCs w:val="28"/>
        </w:rPr>
        <w:t>Сергунина И. Г.</w:t>
        <w:tab/>
        <w:t>- заведующий сектором по реализации молодежной политике, физкультуре и спорту отдела по реализации молодежной политики, культуре, физкультуре и спорту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ькова Н.П. </w:t>
        <w:tab/>
        <w:t xml:space="preserve"> - и.о. начальника Управления образования  администрации Никольского района Пензенской области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>Харчевнин А.М.</w:t>
        <w:tab/>
        <w:t xml:space="preserve"> - директор филиала ОАО «Газпром газораспределение Пенза» в г. Никольске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>Палушкин А.Н.</w:t>
        <w:tab/>
        <w:t xml:space="preserve"> - директор МКП «Горводоканал»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В.Н.</w:t>
        <w:tab/>
        <w:t xml:space="preserve"> - начальник Управления социальной защиты населения администрации Никольского района Пензенской области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>Бирюков Р.В.            - ИП Бирюков Р.В.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  <w:t>Баранов А.В.            - ИП Баранов А.В.  (по согласованию);</w:t>
      </w:r>
    </w:p>
    <w:p>
      <w:pPr>
        <w:pStyle w:val="Normal"/>
        <w:widowControl w:val="false"/>
        <w:ind w:left="2565" w:hanging="2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льников А.П.       - ИП Мельников А.П. (по согласованию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37:00Z</dcterms:created>
  <dc:creator>User</dc:creator>
  <dc:description/>
  <dc:language>en-US</dc:language>
  <cp:lastModifiedBy>Татьяна Кузьмичева</cp:lastModifiedBy>
  <cp:lastPrinted>2021-08-11T10:50:00Z</cp:lastPrinted>
  <dcterms:modified xsi:type="dcterms:W3CDTF">2021-08-25T08:37:00Z</dcterms:modified>
  <cp:revision>2</cp:revision>
  <dc:subject/>
  <dc:title>Раздел  о безопасности дорожного движения</dc:title>
</cp:coreProperties>
</file>