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65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28956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НИКОЛЬ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8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8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textAlignment w:val="baseline"/>
        <w:rPr/>
      </w:pPr>
      <w:r>
        <w:rPr>
          <w:b/>
          <w:sz w:val="20"/>
          <w:szCs w:val="20"/>
        </w:rPr>
        <w:t>О внесении изменения  в приложение 1 к  постановлению администрации Никольского района Пензенской област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т 27.11.2019 № 784  «О создании межведомственной комиссии при администрации Никольского района Пензенской области по контролю за  пользованием и распоряжением жилыми помещениями специализированного жилищного фонда  Никольского района Пензенской области   для детей-сирот и детей, оставшихся без попечения родителей, лиц из числа детей-сирот и детей, оставшихся без попечения родителей, обеспечению их надлежащего санитарного и технического состояния»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), руководствуясь Уставом Никольского района Пензенской области, в связи с произошедшими кадровыми изменениями  администрация Никольского района Пензенской области постановляет:</w:t>
      </w:r>
    </w:p>
    <w:p>
      <w:pPr>
        <w:pStyle w:val="Normal"/>
        <w:spacing w:lineRule="atLeast" w:line="24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0" w:after="0"/>
        <w:ind w:firstLine="3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 Внести изменение в приложение 1 к постановлению администрации Никольского района Пензенской области от 27.11.2019 № 784  «О создании межведомственной комиссии при администрации Никольского района Пензенской области по контролю за  пользованием и распоряжением жилыми помещениями специализированного жилищного фонда Никольского района Пензенской области   для детей-сирот и детей, оставшихся без попечения родителей, лиц из числа детей-сирот и детей, оставшихся без попечения родителей, обеспечению их надлежащего санитарного и технического состояния», изложив в новой редакции  согласно приложению к настоящему постановлению.  </w:t>
      </w:r>
    </w:p>
    <w:p>
      <w:pPr>
        <w:pStyle w:val="Normal"/>
        <w:spacing w:lineRule="atLeast" w:line="240" w:before="0" w:after="0"/>
        <w:ind w:firstLine="3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. Признать утратившим силу постановление администрации Никольского района Пензенской области:</w:t>
      </w:r>
    </w:p>
    <w:p>
      <w:pPr>
        <w:pStyle w:val="Normal"/>
        <w:spacing w:lineRule="atLeast" w:line="240" w:before="0" w:after="0"/>
        <w:ind w:firstLine="3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от 16.11.2020  «О внесении изменения  в состав  межведомственной комиссии при администрации Никольского района Пензенской области по контролю за использованием и распоряжением жилыми помещениями специализированного жилищного фонда Никольского района Пензенской области   для детей-сирот и детей, оставшихся без попечения родителей, лиц из числа детей-сирот и детей, оставшихся без попечения родителей, обеспечению их надлежащего санитарного и технического состояния», утвержденной   постановлением  администрации Никольского района Пензенской области  от 27.11.2019 № 784»;</w:t>
      </w:r>
    </w:p>
    <w:p>
      <w:pPr>
        <w:pStyle w:val="Normal"/>
        <w:spacing w:lineRule="atLeast" w:line="240" w:before="0" w:after="0"/>
        <w:ind w:firstLine="3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от 16.02.2021  «О внесении изменения  в состав  межведомственной комиссии при администрации Никольского района Пензенской области по контролю за использованием и распоряжением жилыми помещениями специализированного жилищного фонда Никольского района Пензенской области   для детей-сирот и детей, оставшихся без попечения родителей, лиц из числа детей-сирот и детей, оставшихся без попечения родителей, обеспечению их надлежащего санитарного и технического состояния», утвержденной   постановлением  администрации Никольского района Пензенской области  от 27.11.2019 № 784.</w:t>
      </w:r>
    </w:p>
    <w:p>
      <w:pPr>
        <w:pStyle w:val="Normal"/>
        <w:spacing w:lineRule="atLeast" w:line="240" w:before="0" w:after="0"/>
        <w:ind w:firstLine="3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3. Настоящее постановление опубликовать в информационном бюллетене  Никольского района Пензенской области «Вестник Никольского района» и разместить на официальном сайте администрации Никольского района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3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40" w:before="0" w:after="0"/>
        <w:ind w:firstLine="3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 Контроль за исполнением настоящего постановления возложить на заместителя главы администрации Никольского района Пензенской области по вопросам жилищно-коммунального хозяйства.</w:t>
      </w:r>
    </w:p>
    <w:p>
      <w:pPr>
        <w:pStyle w:val="Normal"/>
        <w:spacing w:lineRule="atLeas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лава администрации</w:t>
      </w:r>
    </w:p>
    <w:p>
      <w:pPr>
        <w:pStyle w:val="Normal"/>
        <w:spacing w:lineRule="atLeast" w:line="240"/>
        <w:rPr/>
      </w:pPr>
      <w:r>
        <w:rPr>
          <w:rFonts w:eastAsia="Calibri"/>
          <w:sz w:val="20"/>
          <w:szCs w:val="20"/>
          <w:lang w:eastAsia="en-US"/>
        </w:rPr>
        <w:t xml:space="preserve">Никольского района  Пензенской области   </w:t>
        <w:tab/>
        <w:tab/>
        <w:tab/>
        <w:tab/>
        <w:tab/>
        <w:tab/>
        <w:tab/>
        <w:t>Л.В.Линина</w:t>
      </w:r>
    </w:p>
    <w:p>
      <w:pPr>
        <w:pStyle w:val="Normal"/>
        <w:spacing w:lineRule="atLeast" w:line="24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 xml:space="preserve">Приложение </w:t>
        <w:br/>
        <w:t>к постановлению</w:t>
        <w:br/>
        <w:t>администрации Никольского района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Пензенской области</w:t>
        <w:br/>
        <w:t xml:space="preserve">от 20.08.2021 №564  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 xml:space="preserve">«Приложение 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>к постановлению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>администрации Никольского района</w:t>
      </w:r>
    </w:p>
    <w:p>
      <w:pPr>
        <w:pStyle w:val="Normal"/>
        <w:shd w:fill="FFFFFF" w:val="clear"/>
        <w:spacing w:lineRule="atLeast" w:line="240"/>
        <w:jc w:val="right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>Пензенской области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3C3C3C"/>
          <w:spacing w:val="2"/>
          <w:sz w:val="20"/>
          <w:szCs w:val="20"/>
        </w:rPr>
        <w:t xml:space="preserve">от   27.11.2019г. № 784  </w:t>
        <w:br/>
        <w:br/>
        <w:t xml:space="preserve"> Состав  межведомственной комиссии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>при администрации Никольского района Пензенской области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 xml:space="preserve">по контролю за использованием и распоряжением жилыми помещениями специализированного жилищного фонда Никольского района Пензенской области 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 xml:space="preserve"> </w:t>
      </w:r>
      <w:r>
        <w:rPr>
          <w:color w:val="3C3C3C"/>
          <w:spacing w:val="2"/>
          <w:sz w:val="20"/>
          <w:szCs w:val="20"/>
        </w:rPr>
        <w:t>для детей-сирот и детей, оставшихся без попечения родителей,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 xml:space="preserve"> </w:t>
      </w:r>
      <w:r>
        <w:rPr>
          <w:color w:val="3C3C3C"/>
          <w:spacing w:val="2"/>
          <w:sz w:val="20"/>
          <w:szCs w:val="20"/>
        </w:rPr>
        <w:t xml:space="preserve">лиц из числа детей-сирот и детей, оставшихся без попечения родителей, </w:t>
      </w:r>
    </w:p>
    <w:p>
      <w:pPr>
        <w:pStyle w:val="Normal"/>
        <w:shd w:fill="FFFFFF" w:val="clear"/>
        <w:spacing w:lineRule="atLeast" w:line="240"/>
        <w:jc w:val="center"/>
        <w:textAlignment w:val="baseline"/>
        <w:rPr>
          <w:color w:val="3C3C3C"/>
          <w:spacing w:val="2"/>
          <w:sz w:val="20"/>
          <w:szCs w:val="20"/>
        </w:rPr>
      </w:pPr>
      <w:r>
        <w:rPr>
          <w:color w:val="3C3C3C"/>
          <w:spacing w:val="2"/>
          <w:sz w:val="20"/>
          <w:szCs w:val="20"/>
        </w:rPr>
        <w:t>обеспечению их надлежащего санитарного и технического состояния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370"/>
        <w:gridCol w:w="6283"/>
      </w:tblGrid>
      <w:tr>
        <w:trPr>
          <w:trHeight w:val="23" w:hRule="atLeast"/>
        </w:trPr>
        <w:tc>
          <w:tcPr>
            <w:tcW w:w="25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Федин</w:t>
            </w:r>
          </w:p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ирилл</w:t>
            </w:r>
          </w:p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ндреевич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Заместитель главы администрации Никольского района по вопросам жилищно-коммунального хозяйства-председатель комиссии;</w:t>
            </w:r>
          </w:p>
        </w:tc>
      </w:tr>
      <w:tr>
        <w:trPr/>
        <w:tc>
          <w:tcPr>
            <w:tcW w:w="924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Ливанова Наталья Владимировна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чальник отдела архитектуры и муниципального хозяйства-главный архитектор администрации Никольского района - заместитель председателя комиссии;</w:t>
            </w:r>
          </w:p>
        </w:tc>
      </w:tr>
      <w:tr>
        <w:trPr/>
        <w:tc>
          <w:tcPr>
            <w:tcW w:w="924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ндриянова Ольга</w:t>
            </w:r>
          </w:p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лександровна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лавный специалист  сектора муниципального хозяйства отдела архитектуры и муниципального хозяйства администрации Никольского района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Члены комиссии:</w:t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Россеева Елена Анатольевна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Заведующий сектором муниципального хозяйства отдела архитектуры и муниципального хозяйства администрации Никольского района;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сина Наталья Леонидовна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лавный специалист по вопросам имущественных отношений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;</w:t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китяев Иван Иванович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Главный инженер-начальник производственно-технического отдела  филиала ОАО «Газпромраспределение Пенза» в г. Никольске 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 </w:t>
            </w:r>
            <w:r>
              <w:rPr>
                <w:color w:val="2D2D2D"/>
                <w:sz w:val="20"/>
                <w:szCs w:val="20"/>
              </w:rPr>
              <w:t>(по согласованию);</w:t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Ладан Сергей Николаевич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лавный инженер Никольского РЭС Кузнецкого филиала «МРСК-Волга»-Пензаэнерго» (по согласованию);</w:t>
            </w:r>
          </w:p>
        </w:tc>
      </w:tr>
      <w:tr>
        <w:trPr/>
        <w:tc>
          <w:tcPr>
            <w:tcW w:w="258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Хлынин Алексей Николаевич</w:t>
            </w:r>
          </w:p>
        </w:tc>
        <w:tc>
          <w:tcPr>
            <w:tcW w:w="37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62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лавный инженер  МКП «Горводоканал»</w:t>
            </w:r>
          </w:p>
          <w:p>
            <w:pPr>
              <w:pStyle w:val="Normal"/>
              <w:spacing w:lineRule="atLeast" w:line="240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 </w:t>
            </w:r>
            <w:r>
              <w:rPr>
                <w:color w:val="2D2D2D"/>
                <w:sz w:val="20"/>
                <w:szCs w:val="20"/>
              </w:rPr>
              <w:t>(по  согласованию) 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User</dc:creator>
  <dc:description/>
  <dc:language>en-US</dc:language>
  <cp:lastModifiedBy>Татьяна Кузьмичева</cp:lastModifiedBy>
  <cp:lastPrinted>2021-08-10T17:43:00Z</cp:lastPrinted>
  <dcterms:modified xsi:type="dcterms:W3CDTF">2021-08-25T13:21:00Z</dcterms:modified>
  <cp:revision>2</cp:revision>
  <dc:subject/>
  <dc:title>Раздел  о безопасности дорожного движения</dc:title>
</cp:coreProperties>
</file>