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0" w:leader="none"/>
        </w:tabs>
        <w:spacing w:lineRule="auto" w:line="216"/>
        <w:ind w:left="284" w:right="283" w:firstLine="425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2740</wp:posOffset>
            </wp:positionH>
            <wp:positionV relativeFrom="paragraph">
              <wp:posOffset>-295275</wp:posOffset>
            </wp:positionV>
            <wp:extent cx="748665" cy="9410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283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3" w:firstLine="425"/>
        <w:jc w:val="center"/>
        <w:rPr>
          <w:b/>
          <w:b/>
        </w:rPr>
      </w:pPr>
      <w:r>
        <w:rPr>
          <w:b/>
        </w:rPr>
        <w:t xml:space="preserve">О внесении изменений в муниципальную  Программу Никольского района Пензенской области «Обеспечение общественного порядка и противодействие преступности   в Никольском районе Пензенской области в 2014-2024 годах», утвержденную постановлением администрации Никольского района Пензенской области от 31.10.2013 № 1097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372235</wp:posOffset>
                </wp:positionV>
                <wp:extent cx="6096000" cy="1960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0"/>
                            </w:tblGrid>
                            <w:tr>
                              <w:trPr/>
                              <w:tc>
                                <w:tcPr>
                                  <w:tcW w:w="9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НИКОЛЬ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sz w:val="4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9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54.4pt;mso-wrap-distance-left:0pt;mso-wrap-distance-right:0pt;mso-wrap-distance-top:0pt;mso-wrap-distance-bottom:0pt;margin-top:108.0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0"/>
                      </w:tblGrid>
                      <w:tr>
                        <w:trPr/>
                        <w:tc>
                          <w:tcPr>
                            <w:tcW w:w="96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НИКОЛЬ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0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/>
                                <w:b/>
                                <w:sz w:val="4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9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2952750" cy="5226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8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1.15pt;mso-wrap-distance-left:9pt;mso-wrap-distance-right:9pt;mso-wrap-distance-top:0pt;mso-wrap-distance-bottom:0pt;margin-top:0.5pt;mso-position-vertical-relative:text;margin-left:123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.08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283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3" w:firstLine="425"/>
        <w:jc w:val="both"/>
        <w:rPr/>
      </w:pPr>
      <w:r>
        <w:rPr/>
        <w:t>В целях обеспечения правопорядка и безопасности граждан в Никольском районе Пензенской области, 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   постановлениями адми</w:t>
      </w:r>
      <w:r>
        <w:rPr>
          <w:spacing w:val="-6"/>
        </w:rPr>
        <w:t>нистрации Никольского района Пензенской области от 22.10.2012 № 1002 «Об утверждении по</w:t>
      </w:r>
      <w:r>
        <w:rPr/>
        <w:t>рядка разработки и реализации муниципальных программ Ни</w:t>
      </w:r>
      <w:r>
        <w:rPr>
          <w:spacing w:val="-8"/>
        </w:rPr>
        <w:t>кольского района</w:t>
      </w:r>
      <w:r>
        <w:rPr/>
        <w:t xml:space="preserve"> Пензенской области</w:t>
      </w:r>
      <w:r>
        <w:rPr>
          <w:spacing w:val="-9"/>
        </w:rPr>
        <w:t xml:space="preserve">», от 17.09.2013 № 937 «Об утверждении Перечня муниципальных программ Никольского района Пензенской области», </w:t>
      </w:r>
      <w:r>
        <w:rPr/>
        <w:t xml:space="preserve">Уставом Никольского района Пензенской области, администрация Никольского района Пензенской области </w:t>
      </w:r>
      <w:r>
        <w:rPr>
          <w:b/>
        </w:rPr>
        <w:t>постановляет:</w:t>
      </w:r>
    </w:p>
    <w:p>
      <w:pPr>
        <w:pStyle w:val="Normal"/>
        <w:ind w:left="284" w:right="283" w:firstLine="425"/>
        <w:jc w:val="both"/>
        <w:rPr/>
      </w:pPr>
      <w:r>
        <w:rPr/>
        <w:t>1. Внести в муниципальную Программу Никольского района Пензенской области «Обеспечение общественного порядка и противодействие преступности в Никольском районе Пензенской области в 2014 -2024 годах», утвержденную постановлением администрации Никольского района Пензенской области от 31.10.2013 № 1097 (2013 № 45; 2014 № 8, 24, 51; 2015 № 14, 47; 2016 № 24, 48; 2017 № 14, 23, 29; 2018 № 11,21, 31,48; 2019 № 15, 26, 42; 2020 № 10, 27, 49; 2021 № 12, 27) следующие измен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Позицию «Объемы бюджетных ассигнований муниципальной Программы» паспорта муниципальной программы «Обеспечение общественного порядка и  противодействие преступности в Никольском районе Пензенской области в 2014-2024  годах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7708"/>
      </w:tblGrid>
      <w:tr>
        <w:trPr>
          <w:trHeight w:val="4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ind w:right="283" w:hanging="0"/>
              <w:jc w:val="center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/>
              <w:t xml:space="preserve">Муниципальная программа реализуется за счет средств бюджета Никольского района Пензенской области. Объем бюджетных ассигнований  муниципальной Программы составляет </w:t>
            </w:r>
            <w:r>
              <w:rPr>
                <w:b/>
              </w:rPr>
              <w:t>958,5 тыс</w:t>
            </w:r>
            <w:r>
              <w:rPr/>
              <w:t>. руб., в том числе: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2014 год – 71,0 тыс. руб;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2015 год – 70,0 тыс. руб;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2016 год – 68,0 тыс. руб;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2017 год – 92,8 тыс. руб;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2018 год – 92,2 тыс. руб;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2019 год – 144,4 тыс. руб;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2020 год – 100,0 тыс. руб;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b/>
              </w:rPr>
              <w:t>2021 год – 114,1 тыс. руб;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283" w:hanging="0"/>
              <w:jc w:val="both"/>
              <w:rPr/>
            </w:pPr>
            <w:r>
              <w:rPr/>
              <w:t>2022 год – 53,0 тыс. руб;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/>
              <w:t>2023 год – 53,0 тыс. руб;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right="283" w:hanging="0"/>
              <w:jc w:val="both"/>
              <w:rPr/>
            </w:pPr>
            <w:r>
              <w:rPr/>
              <w:t>2024 год – 100,0 тыс. руб.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right="283" w:hanging="0"/>
        <w:jc w:val="both"/>
        <w:rPr>
          <w:b/>
          <w:b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/>
        <w:t xml:space="preserve">1.2. Позицию «Объемы бюджетных ассигнований подпрограммы» паспорта  подпрограммы 1 муниципальной программы Никольского района Пензенской области «Обеспечение общественного порядка и  противодействие преступности в Никольском районе Пензенской области в 2014-2024  годах» изложить в новой редакции: </w:t>
      </w:r>
    </w:p>
    <w:p>
      <w:pPr>
        <w:pStyle w:val="Normal"/>
        <w:ind w:left="284" w:right="283" w:firstLine="425"/>
        <w:rPr/>
      </w:pPr>
      <w:r>
        <w:rPr/>
        <w:t>«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</w:tblGrid>
      <w:tr>
        <w:trPr>
          <w:trHeight w:val="3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34" w:right="102" w:hanging="0"/>
              <w:jc w:val="center"/>
              <w:rPr/>
            </w:pPr>
            <w:r>
              <w:rPr/>
              <w:t xml:space="preserve">Объем бюджетных ассигнований под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34" w:right="102" w:hanging="0"/>
              <w:jc w:val="both"/>
              <w:rPr/>
            </w:pPr>
            <w:r>
              <w:rPr/>
              <w:t xml:space="preserve">Подпрограмма 1 реализуется за счет средств бюджета Никольского района Пензенской области. Объем бюджетных ассигнований  подпрограммы 1 составляет </w:t>
            </w:r>
            <w:r>
              <w:rPr>
                <w:b/>
              </w:rPr>
              <w:t>598,422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34" w:right="102" w:hanging="0"/>
              <w:jc w:val="both"/>
              <w:rPr/>
            </w:pPr>
            <w:r>
              <w:rPr/>
              <w:t>2014 год – 51,0 тыс. руб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34" w:right="102" w:hanging="0"/>
              <w:jc w:val="both"/>
              <w:rPr/>
            </w:pPr>
            <w:r>
              <w:rPr/>
              <w:t>2015 год – 46,922тыс. руб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34" w:right="102" w:hanging="0"/>
              <w:jc w:val="both"/>
              <w:rPr/>
            </w:pPr>
            <w:r>
              <w:rPr/>
              <w:t>2016 год – 54,0 тыс. руб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34" w:right="102" w:hanging="0"/>
              <w:jc w:val="both"/>
              <w:rPr/>
            </w:pPr>
            <w:r>
              <w:rPr/>
              <w:t>2017 год – 62,8 тыс. руб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34" w:right="102" w:hanging="0"/>
              <w:jc w:val="both"/>
              <w:rPr/>
            </w:pPr>
            <w:r>
              <w:rPr/>
              <w:t>2018 год – 39,2 тыс. руб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34" w:right="102" w:hanging="0"/>
              <w:jc w:val="both"/>
              <w:rPr/>
            </w:pPr>
            <w:r>
              <w:rPr/>
              <w:t>2019 год – 91,4 тыс. руб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34" w:right="102" w:hanging="0"/>
              <w:jc w:val="both"/>
              <w:rPr/>
            </w:pPr>
            <w:r>
              <w:rPr/>
              <w:t>2020 год – 52,0 тыс. руб</w:t>
            </w:r>
            <w:r>
              <w:rPr>
                <w:b/>
              </w:rPr>
              <w:t>;</w:t>
            </w:r>
          </w:p>
          <w:p>
            <w:pPr>
              <w:pStyle w:val="Normal"/>
              <w:ind w:left="34" w:right="102" w:hanging="0"/>
              <w:jc w:val="both"/>
              <w:rPr/>
            </w:pPr>
            <w:r>
              <w:rPr>
                <w:b/>
              </w:rPr>
              <w:t>2021 год – 66,1 тыс. руб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34" w:right="102" w:hanging="0"/>
              <w:jc w:val="both"/>
              <w:rPr/>
            </w:pPr>
            <w:r>
              <w:rPr/>
              <w:t>2022 год – 20,0 тыс. руб;</w:t>
            </w:r>
          </w:p>
          <w:p>
            <w:pPr>
              <w:pStyle w:val="Normal"/>
              <w:ind w:left="34" w:right="102" w:hanging="0"/>
              <w:jc w:val="both"/>
              <w:rPr/>
            </w:pPr>
            <w:r>
              <w:rPr/>
              <w:t>2023 год – 20,0 тыс. руб;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34" w:right="102" w:hanging="0"/>
              <w:jc w:val="both"/>
              <w:rPr/>
            </w:pPr>
            <w:r>
              <w:rPr/>
              <w:t>2024 год – 95,0 тыс. руб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3. Приложение 3.2. к муниципальной Программе «Обеспечение общественного порядка и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тиводействие преступности в Никольском районе Пензенской области в 2014-2024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дах» изложить в новой редакции, согласно приложению 1 к настоящему постановл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4. Приложение 4.2. к муниципальной Программе «Обеспечение общественного порядка и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тиводействие преступности в Никольском районе Пензенской области в 2014-2024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дах» изложить в новой редакции,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1.2. Приложение 5.2. к муниципальной Программе «Обеспечение общественного порядка и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тиводействие преступности в Никольском районе Пензенской области в 2014-2024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дах» изложить в новой редакции, согласно приложению 3 к настоящему постановлению.</w:t>
      </w:r>
    </w:p>
    <w:p>
      <w:pPr>
        <w:pStyle w:val="Normal"/>
        <w:ind w:left="284" w:right="283" w:firstLine="425"/>
        <w:jc w:val="both"/>
        <w:rPr/>
      </w:pPr>
      <w:r>
        <w:rPr/>
        <w:t>2. Настоящее постановление опубликовать в информационном бюллетене «Вестник Никольского района Пензенской области».</w:t>
      </w:r>
    </w:p>
    <w:p>
      <w:pPr>
        <w:pStyle w:val="Normal"/>
        <w:ind w:left="284" w:right="283" w:firstLine="425"/>
        <w:jc w:val="both"/>
        <w:rPr/>
      </w:pPr>
      <w:r>
        <w:rPr/>
        <w:t>3. Настоящее постановление вступает в силу на следующий день  после дня его официального опубликования.</w:t>
      </w:r>
    </w:p>
    <w:p>
      <w:pPr>
        <w:pStyle w:val="Normal"/>
        <w:ind w:left="284" w:right="283" w:firstLine="425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Никольского района Пензенской области по социальным вопросам.</w:t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Глава администрации </w:t>
      </w:r>
    </w:p>
    <w:p>
      <w:pPr>
        <w:pStyle w:val="Normal"/>
        <w:ind w:left="284" w:right="283" w:firstLine="425"/>
        <w:jc w:val="both"/>
        <w:rPr>
          <w:b/>
          <w:b/>
        </w:rPr>
      </w:pPr>
      <w:r>
        <w:rPr>
          <w:b/>
        </w:rPr>
        <w:t xml:space="preserve">Никольского район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425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left="284" w:right="283" w:firstLine="425"/>
        <w:jc w:val="both"/>
        <w:rPr/>
      </w:pPr>
      <w:r>
        <w:rPr>
          <w:b/>
        </w:rPr>
        <w:t>Пензенской области                                                                                         Л.В.Линина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765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765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1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7655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 Никольского района Пензенской области «Обеспечение общественного порядка и противодействие преступности в Никольском районе Пензенской области в 2014-2024 годах»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765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риложение 3.2.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7655" w:hanging="0"/>
        <w:jc w:val="right"/>
        <w:rPr/>
      </w:pPr>
      <w:r>
        <w:rPr>
          <w:sz w:val="20"/>
          <w:szCs w:val="20"/>
        </w:rPr>
        <w:t>к муниципальной программе Никольского района Пензенской области «Обеспечение общественного порядка и противодействие преступности в Никольском районе Пензенской области в 2014-2024 годах»</w:t>
      </w:r>
    </w:p>
    <w:p>
      <w:pPr>
        <w:pStyle w:val="Normal"/>
        <w:autoSpaceDE w:val="false"/>
        <w:ind w:firstLine="540"/>
        <w:jc w:val="center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НОЕ ОБЕСПЕЧ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еализации муниципальной программы Никольского района Пензенской области «Обеспечение общественного порядка и противодействие преступности в Никольском районе Пензенской области в 2014-2024 годах» за счет всех источников финансирования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00"/>
        <w:gridCol w:w="3903"/>
        <w:gridCol w:w="4312"/>
        <w:gridCol w:w="979"/>
        <w:gridCol w:w="969"/>
        <w:gridCol w:w="833"/>
        <w:gridCol w:w="835"/>
        <w:gridCol w:w="839"/>
        <w:gridCol w:w="830"/>
      </w:tblGrid>
      <w:tr>
        <w:trPr>
          <w:trHeight w:val="184" w:hRule="atLeast"/>
        </w:trPr>
        <w:tc>
          <w:tcPr>
            <w:tcW w:w="5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9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 Никольского района по профилактике правонарушений</w:t>
            </w:r>
          </w:p>
        </w:tc>
      </w:tr>
      <w:tr>
        <w:trPr>
          <w:trHeight w:val="33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 подпрограммы, основного мероприятия (муниципального проекта)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расходов, тыс. рублей     </w:t>
            </w:r>
          </w:p>
        </w:tc>
      </w:tr>
      <w:tr>
        <w:trPr>
          <w:trHeight w:val="7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г</w:t>
            </w:r>
          </w:p>
        </w:tc>
      </w:tr>
      <w:tr>
        <w:trPr>
          <w:trHeight w:val="11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беспечение общественного порядка и противодействие преступности в Никольском районе Пензенской области в 2014-2024 годах»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Пензенской 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Никольского района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правонарушений  в Никольском районе Пензенской области в 2014-2024 годах»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Никольского района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2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у жителей Никольского района Пензенской области правового сознания и обеспечения специальной подготовки граждан, привлекаемых к охране общественного порядк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>
          <w:trHeight w:val="1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Никольского района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>
          <w:trHeight w:val="22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.2.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ранее судимых лиц в социум, уменьшение рецедивной преступност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Никольского района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1.3.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системы антитеррористической защищенности муниципальной инфраструктуры, обучение населения порядку действий при возникновении террористических угроз и при совершенном террористическом акт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2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Никольского района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2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.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Повышение безопасности дорожного движения в Никольском районе Пензенской области в 2014-2024 годах»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Пензенской  области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Никольского района Пензенской  област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Формирование у детей навыков  безопасного поведения на дорогах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Пензенской  области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Никольского района Пензенской  област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ереотипа законопослушного поведения участников дорожного движени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Пензенской  области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Никольского района Пензенской  област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Антинаркотическая программа Никольского района Пензенской области в 2014- 2024 годах»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Никольского района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незаконного распространения и немедицинского потребления наркотических средств и психотропных веществ на территории Никольского района Пензенской области, совершенствование лечебной и реабилитационной работы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Никольского района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Противодействие коррупции в Никольском районе  Пензенской области в 2014-2024 годах» 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Никольского района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нтикоррупционной правовой культуры муниципальных  служащих Никольского района Пензенской област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Никольского района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рмирование нетерпимого отношения к проявлениям коррупци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      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Никольского района Пензенской области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18"/>
          <w:szCs w:val="18"/>
        </w:rPr>
      </w:pPr>
      <w:r>
        <w:rPr>
          <w:sz w:val="18"/>
          <w:szCs w:val="18"/>
        </w:rPr>
        <w:t>».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7655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 Никольского района Пензенской области «Обеспечение общественного порядка и противодействие преступности в Никольском районе Пензенской области в 2014-2024 годах»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765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7655" w:right="-73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«Приложение № 4.2.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right="-73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программе Никольского района Пензенской области  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right="-73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беспечение общественного порядка и противодействие преступности  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right="-73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 Никольском районе Пензенской области в 2014-2024 годах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ЕСУРСНОЕ ОБЕСПЕЧ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ализации муниципальной программы Никольского райорна Пензенской области «Обеспечение общественного порядка и противодействие преступности в Никольском районе Пензенской области в 2014-2024 годах» за счет средств бюджета Никольского района Пензенской области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82"/>
        <w:gridCol w:w="2231"/>
        <w:gridCol w:w="3758"/>
        <w:gridCol w:w="617"/>
        <w:gridCol w:w="399"/>
        <w:gridCol w:w="416"/>
        <w:gridCol w:w="1243"/>
        <w:gridCol w:w="598"/>
        <w:gridCol w:w="768"/>
        <w:gridCol w:w="746"/>
        <w:gridCol w:w="777"/>
        <w:gridCol w:w="792"/>
        <w:gridCol w:w="793"/>
        <w:gridCol w:w="790"/>
      </w:tblGrid>
      <w:tr>
        <w:trPr>
          <w:trHeight w:val="598" w:hRule="atLeast"/>
        </w:trPr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16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главы администрации Никольского района  по профилактике правонаорушений </w:t>
            </w:r>
          </w:p>
        </w:tc>
      </w:tr>
      <w:tr>
        <w:trPr>
          <w:trHeight w:val="4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 подпрограммы, основного мероприятия (муниципального проекта)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, соисполнитель подпрограммы, ДЦП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&lt;1&gt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бюджета Никольского района Пензенской области, тыс.рублей</w:t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СР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</w:tr>
      <w:tr>
        <w:trPr>
          <w:trHeight w:val="1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еспечение общественного порядка и противодействие преступности в Никольском районе Пензенской области в 2014-2024 годах»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208" w:hanging="16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Никольского района Пензенской области 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800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я Никольского района  по профилактике правонарушений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8009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800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БУК «МЦРБДЦ» Никольского района Пензенской области (по согласованию)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184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У «КЦСОН Никольского района Пензенской области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84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офилактика правонарушений  в Никольском районе Пензенской области в 2014-2024 годах»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,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  Никольского района по профилактике правонарушений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8009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я Никольского района Пензенской области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310800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 Никольского района Пензенской области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800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,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,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2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вышение безопасности дорожного движения в Никольском районе Пензенской области в 2014-2024 годах»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8" w:hanging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Дом детского творчества» Никольского района Пензенской области (по согласованию)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208" w:hanging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80091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Антинаркотическая программа Никольского района Пензенской области в 2014 - 2024 годах»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208" w:hanging="16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 СОШ № 4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Никольска Пензенской области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,  МБОУ  СОШ № 2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Никольска Пензенской области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,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84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ДЮСШ Никольского района Пензенской области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184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МБУК «МЦРБ Никольского района Пензенской области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 согласованию)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184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МБУ «КЦСОН Никольского района Пензенской области (по согласованию)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84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«Противодействие коррупции Никольского района Пензенской области в 2014-2024 годах»  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я Никольского района Пензенской области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800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  Никольского района по профилактике правонарушений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80080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20"/>
        <w:ind w:right="-59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20"/>
        <w:ind w:right="-59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20"/>
        <w:ind w:right="-59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20"/>
        <w:ind w:right="-59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20"/>
        <w:ind w:right="-59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20"/>
        <w:ind w:right="-59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20"/>
        <w:ind w:right="-59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20"/>
        <w:ind w:right="-59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7655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 Никольского района Пензенской области «Обеспечение общественного порядка и противодействие преступности в Никольском районе Пензенской области в 2014-2024 годах»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right="-73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right="-737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Приложение  № 5.2.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right="-737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муниципальной программе Никольского района Пензенской области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right="-73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беспечение общественного порядка и  противодействие преступности 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right="-73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Никольском районе Пензенской области в 2014–2024 годах»</w:t>
      </w:r>
    </w:p>
    <w:p>
      <w:pPr>
        <w:pStyle w:val="Normal"/>
        <w:spacing w:lineRule="auto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0"/>
        <w:jc w:val="center"/>
        <w:rPr/>
      </w:pPr>
      <w:r>
        <w:rPr>
          <w:b/>
          <w:sz w:val="20"/>
          <w:szCs w:val="20"/>
        </w:rPr>
        <w:t xml:space="preserve">П Е Р Е Ч Е Н Ь </w:t>
        <w:br/>
        <w:t xml:space="preserve">основных мероприятий муниципальных проектов, мероприятий муниципальной программы Никольского района Пензенской области «Обеспечение общественного порядка и противодействие преступности в Никольском районе Пензенской области в 2014–2024 годах» </w:t>
      </w:r>
    </w:p>
    <w:p>
      <w:pPr>
        <w:pStyle w:val="Normal"/>
        <w:spacing w:lineRule="auto" w:line="2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42"/>
        <w:gridCol w:w="277"/>
        <w:gridCol w:w="10"/>
        <w:gridCol w:w="2111"/>
        <w:gridCol w:w="16"/>
        <w:gridCol w:w="1070"/>
        <w:gridCol w:w="1186"/>
        <w:gridCol w:w="136"/>
        <w:gridCol w:w="12"/>
        <w:gridCol w:w="1250"/>
        <w:gridCol w:w="28"/>
        <w:gridCol w:w="1027"/>
        <w:gridCol w:w="28"/>
        <w:gridCol w:w="50"/>
        <w:gridCol w:w="125"/>
        <w:gridCol w:w="42"/>
        <w:gridCol w:w="1359"/>
        <w:gridCol w:w="63"/>
        <w:gridCol w:w="18"/>
        <w:gridCol w:w="47"/>
        <w:gridCol w:w="42"/>
        <w:gridCol w:w="1265"/>
        <w:gridCol w:w="47"/>
        <w:gridCol w:w="34"/>
        <w:gridCol w:w="19"/>
        <w:gridCol w:w="1513"/>
        <w:gridCol w:w="708"/>
        <w:gridCol w:w="16"/>
        <w:gridCol w:w="595"/>
      </w:tblGrid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основ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муниципального проекта, мероприятия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рок исполнения (год)</w:t>
            </w:r>
          </w:p>
        </w:tc>
        <w:tc>
          <w:tcPr>
            <w:tcW w:w="6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23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1" w:hanging="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Связь с показателем муниципальной программы (подпрограммы</w:t>
            </w:r>
            <w:r>
              <w:rPr>
                <w:rFonts w:eastAsia="Calibri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: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6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Федеральный бюджет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Бюджет Никольского района Пензенской области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жетные средства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1 «Профилактика правонарушений в Никольском районе Пензенской области в 2014–2024 годах»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ь подпрограммы: снижение уровня преступности в Никольском районе Пензенской област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.1. Профилактика правонарушений</w:t>
            </w:r>
          </w:p>
        </w:tc>
      </w:tr>
      <w:tr>
        <w:trPr>
          <w:trHeight w:val="5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1.1. «Формирование</w:t>
            </w:r>
          </w:p>
          <w:p>
            <w:pPr>
              <w:pStyle w:val="Normal"/>
              <w:ind w:left="-107" w:right="-11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у жителей Никольского района Пензенской области правового сознания и обеспечение специальной подготовки граждан, привлекаемых к охране общественного порядка»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омощник главы администрации Никольского района по профилактике правонаруш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9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9,7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,8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,0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3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3,7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0,2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.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казание методической помощи общественным объединениям, гражданам, органам местного самоуправления</w:t>
            </w:r>
          </w:p>
          <w:p>
            <w:pPr>
              <w:pStyle w:val="Normal"/>
              <w:ind w:left="-107" w:right="-11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в деятельности по профилактике правонарушений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омощник главы администрации Никольского района по профилактике правонаруш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вышение </w:t>
            </w:r>
          </w:p>
          <w:p>
            <w:pPr>
              <w:pStyle w:val="Normal"/>
              <w:ind w:left="-158" w:right="-8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эффективности работы общественных объединений и граждан по профилактике правонарушений Ежегодно, в течение срока действия Программы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.1.2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Информирование населения Никольского района Пензенской области о способах и методах защиты от преступных посягательств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ГАУ Пензенской области «Редакция газеты «Знамя труда» (по согласованию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8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свещение в средствах массовой информации </w:t>
            </w:r>
            <w:r>
              <w:rPr>
                <w:sz w:val="20"/>
                <w:szCs w:val="20"/>
              </w:rPr>
              <w:t xml:space="preserve"> материалов по профилактике краж сотовых телефонов, угонов ранспортных средств, </w:t>
            </w:r>
            <w:r>
              <w:rPr>
                <w:rFonts w:eastAsia="Calibri"/>
                <w:sz w:val="20"/>
                <w:szCs w:val="20"/>
              </w:rPr>
              <w:t xml:space="preserve"> «шинкарства» притоно-содержательства, распространения контрафактной продукции, фальшивомонетничества, совершения преступлений несовершеннолетними, по пропаганде добровольной сдачи оружия, боеприпасов, взрывчатых веществ и взрывных устройств, незаконно хранящихся у населения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.1.3.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роведение обучающих занятий, направленных на повышение правовой грамотности, для членов общественных объединений, участвующих в обеспечении правопорядка и безопасности в Никольском районе Пензенской области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омощник главы администрации Никольского района по профилактике правонаруш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обучающее занятие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5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.1.4.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пространение социальной рекламы (информационного материала), направленной  на профилактику мошенничества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омощник главы администрации Никольского района по профилактике правонарушений</w:t>
            </w:r>
          </w:p>
          <w:p>
            <w:pPr>
              <w:pStyle w:val="Normal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,5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обретение баннера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,5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.1.5.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рганизация итогового торжественного мероприятия, посвященного чествованию активной молодежи, участвующей в деятельности правоохранительной направленности, членов народных дружин, советов общественности по профилактике правонарушений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омощник главы администрации Никольского района по профилактике правонарушений</w:t>
            </w:r>
          </w:p>
          <w:p>
            <w:pPr>
              <w:pStyle w:val="Normal"/>
              <w:ind w:left="-107" w:right="-11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2,5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дение одного мероприятия ежегодно с охватом: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5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,6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 человек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0 человек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,0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 человек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 человек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0 человек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52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0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 человек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.1.6.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Трудоустройство несовершеннолетних в том числе в период летних каникул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Никольского района</w:t>
            </w:r>
          </w:p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8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8,6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Трудоустройство несовершеннолетних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2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человек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,1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0 человек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 СОШ № 1 им. Б.А.Прозорова г.Никольска Пензенской област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,6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человек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 СОШ № 2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икольска Пензенской области  (по согласованию)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,8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человек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ОУ  СОШ № 3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икольска Пензенской области  (по согласованию)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,8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человек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 СОШ № 4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икольска  Пензенской области (по согласованию)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,0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человек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0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0,2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2 человек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.1.7.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Распространение буклетов, иных материалов по популяризации здорового образа жизни среди населения</w:t>
            </w:r>
          </w:p>
          <w:p>
            <w:pPr>
              <w:pStyle w:val="Normal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Никольского района</w:t>
            </w:r>
          </w:p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Распространение буклетов и иных информационных материалов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.1.8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sz w:val="20"/>
                <w:szCs w:val="20"/>
              </w:rPr>
              <w:t xml:space="preserve">Распространение информационных буклетов, проспектов, листовок, направленных на профилактику безнадзорности и правонарушений несовершеннолетних, жестокого обращения с несовершеннолетними, </w:t>
            </w:r>
            <w:r>
              <w:rPr>
                <w:rFonts w:eastAsia="Calibri"/>
                <w:sz w:val="20"/>
                <w:szCs w:val="20"/>
              </w:rPr>
              <w:t xml:space="preserve">  на профилактику детского семейного неблагополучия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sz w:val="20"/>
                <w:szCs w:val="20"/>
              </w:rPr>
              <w:t>МБУ «Комплексный центр социального обслуживания населения Никольского района Пензенской области»</w:t>
            </w:r>
          </w:p>
          <w:p>
            <w:pPr>
              <w:pStyle w:val="Normal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Распространение листовок о деятельности Детского телефона доверия с единым общероссийским номером (8-800-200-122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</w:t>
            </w:r>
          </w:p>
        </w:tc>
      </w:tr>
      <w:tr>
        <w:trPr>
          <w:trHeight w:val="5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.1.9.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рганизация социального сопровождения семей и несовершеннолетних «группы риска»: содействие в лечении </w:t>
              <w:br/>
              <w:t>от алкогольной зависимости, трудоустройстве, оказание различных видов социальной помощи и реабилитационных</w:t>
            </w:r>
          </w:p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мер (кодирование)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sz w:val="20"/>
                <w:szCs w:val="20"/>
              </w:rPr>
              <w:t>МБУ «Комплексный центр социального обслуживания населения Никольского района Пензенской области»</w:t>
            </w:r>
          </w:p>
          <w:p>
            <w:pPr>
              <w:pStyle w:val="Normal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7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72,0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существление социального сопровождения 100% семей и несовершеннолетних «группы риска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дирование 5 человек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дирование 5 человек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8,0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дирование 5 человек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дирование 5 человек 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.1.10.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ниторинг социальных сетей с целью выявления фактов вовлечения несовершенолетних в неформальные группы криминальной направлености, тестирование несовершеннолетних на предмет склонения их к суицидальным действиям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Николь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е тестирование учащихся среднего и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таршего звена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</w:t>
            </w:r>
          </w:p>
        </w:tc>
      </w:tr>
      <w:tr>
        <w:trPr>
          <w:trHeight w:val="1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.2. Социальная реабилитация лиц, отбывших наказание в виде лишения свободы, и лиц, осужденных без изоляции от общества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.2.</w:t>
            </w:r>
          </w:p>
        </w:tc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сновное </w:t>
              <w:br/>
              <w:t>мероприятие 1.2. «Вовлечение ранее судимых лиц в социум, уменьшение рецидивной преступности»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омощник главы администрации Никольского района по профилактике правонаруш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33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33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8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8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1.</w:t>
            </w:r>
          </w:p>
        </w:tc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оведение профилактической работы с лицам, отбывшими наказание в виде лишения свободы, и лицами, осужденными без изоляции от общества, не имеющим определенного места жительства, содействие в лечении </w:t>
              <w:br/>
              <w:t>от алкогольной зависимости,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sz w:val="20"/>
                <w:szCs w:val="20"/>
              </w:rPr>
              <w:t>МБУ «Комплексный центр социального обслуживания населения Никольского района Пензенской области»</w:t>
            </w:r>
          </w:p>
          <w:p>
            <w:pPr>
              <w:pStyle w:val="Normal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33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33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дирование человек, ед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дирование 3 человек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8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8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дирование 2 человек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дирование 1 человек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дирование 3 человек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2.</w:t>
            </w:r>
          </w:p>
        </w:tc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рганизация оказания консультативной помощи лицам, отбывшим наказание в виде лишения свободы, и лицам, осужденным без изоляции </w:t>
              <w:br/>
              <w:t xml:space="preserve">от общества </w:t>
              <w:br/>
              <w:t xml:space="preserve">(по обращениям </w:t>
              <w:br/>
              <w:t>в органы и учреждения социальной защиты населения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Управление социальной защиты населения администрации Никольского района</w:t>
            </w:r>
          </w:p>
          <w:p>
            <w:pPr>
              <w:pStyle w:val="Normal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нзенской области</w:t>
            </w:r>
          </w:p>
          <w:p>
            <w:pPr>
              <w:pStyle w:val="Normal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8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едоставление консультативной помощи 100% лиц, отбывшим наказание в виде лишения свободы, и лиц, осужденных без изоляции от общества, обратившихся </w:t>
              <w:br/>
              <w:t>в учреждения социального обслуживания населения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.2.3.</w:t>
            </w:r>
          </w:p>
        </w:tc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существление мероприятий, способствующих занятости лиц, отбывших наказание в виде лишения свободы:</w:t>
              <w:br/>
              <w:t>- проведение психологической поддержки, профессиональной подготовки, переподготовки и повышения квалификации;</w:t>
              <w:br/>
              <w:t>- содействие в поиске подходящей работы, временной занятости, в том числе участие в общественных работах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КУ</w:t>
            </w:r>
          </w:p>
          <w:p>
            <w:pPr>
              <w:pStyle w:val="Normal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Центр занятости населения</w:t>
            </w:r>
          </w:p>
          <w:p>
            <w:pPr>
              <w:pStyle w:val="Normal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икольского района</w:t>
            </w:r>
          </w:p>
          <w:p>
            <w:pPr>
              <w:pStyle w:val="Normal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нзенской области»</w:t>
            </w:r>
          </w:p>
          <w:p>
            <w:pPr>
              <w:pStyle w:val="Normal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рудоустройство 30% от общего количества обратившихся в органы службы занятости лиц, отбывших наказание</w:t>
            </w:r>
          </w:p>
          <w:p>
            <w:pPr>
              <w:pStyle w:val="Normal"/>
              <w:ind w:left="-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виде лишения свободы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9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.2.4.</w:t>
            </w:r>
          </w:p>
        </w:tc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оциальное и юридическое сопровождение несовершеннолетних и молодежи, освободившихся из мест лишения свободы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Никольского района 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провождение 100% несовершеннолетних, обратившихся </w:t>
              <w:br/>
              <w:t>за помощью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.3. Профилактика террористической деятельности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</w:t>
            </w:r>
          </w:p>
        </w:tc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4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сновное мероприятие 1.3. «Создание системы антитеррористической защищенности муниципальной инфраструктуры, обучение населения порядку действий при возникновении террористических угроз и при совершенном террористическом акте»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4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омощник главы администрации Никольского района по профилактике правонарушений</w:t>
            </w:r>
          </w:p>
          <w:p>
            <w:pPr>
              <w:pStyle w:val="Normal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1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1,8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6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,4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5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8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.3.1.</w:t>
            </w:r>
          </w:p>
        </w:tc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4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овышение уровня антитеррористической защищенности мест массового пребывания людей</w:t>
            </w:r>
          </w:p>
          <w:p>
            <w:pPr>
              <w:pStyle w:val="Normal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обретение и установка камер видеонаблюдения и дополнительного оборудования к ним</w:t>
            </w:r>
          </w:p>
          <w:p>
            <w:pPr>
              <w:pStyle w:val="Normal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4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омощник главы администрации Никольского района по профилактике правонарушений</w:t>
            </w:r>
          </w:p>
          <w:p>
            <w:pPr>
              <w:pStyle w:val="Normal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6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6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8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беспечение антитеррористической защищенности объектов в соответствии с рекомендациями антитеррористической комиссии Пензенской области (установка видеонаблюдения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4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объект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объект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,9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 объект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8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8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объект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8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8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объект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объект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.3.2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4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риобретение и распространение среди населения методических рекомендаций, инструкций, плакатов, буклетов и других документов  антитеррористической, антиэкстремистской тематик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4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омощник главы администрации Никольского района по профилактике правонарушений</w:t>
            </w:r>
          </w:p>
          <w:p>
            <w:pPr>
              <w:pStyle w:val="Normal"/>
              <w:ind w:left="-109" w:right="-10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5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5,8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8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овышение уровня информированности населения Никольского района Пензенской области в вопросах подготовки к действиям в условиях возникновения террористических угроз и при совершенном террористическом акте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4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5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8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сего по подпрограмме 1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44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44,5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1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91,4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6,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6,1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95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95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2 «Повышение безопасности дорожного движения в Никольском районе Пензенской области в 2014–2024 годах»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ь подпрограммы: Сокращение количества смерти в результате дорожно-транспортных происшествий, повышение уровня правового воспитания и культуры поведения участников дорожного движения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2.1. . Обеспечение безопасного участия детей в дорожном движении, формирование у детей навыков безопасного поведения на доргах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сновное </w:t>
              <w:br/>
              <w:t xml:space="preserve">мероприятие 2.1. «Формирование </w:t>
              <w:br/>
              <w:t>у детей навыков безопасного поведения на дорогах»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50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5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1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обретение оборудования, позволяющего в игровой форме формировать навыки безопасного поведения на дороге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 ДО «Дом детского творчества» Никольского района Пензенской области (по согласованию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30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3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обретение игровых комплектов :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 комплектов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 комплектов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8 комплектов 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8 комплектов 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8 комплектов 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2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ведение массовых мероприятий </w:t>
              <w:br/>
              <w:t>с детьми (акции, конкурсы рисунков, фестивали отрядов юных инспекторов движения «Безопасное колесо», конкурсы образовательных организаций по профилактике детского дорожно-транспортного травматизма) по профилактике детского дорожно-транспортного травматизма и обучению безопасному участию в дорожном движении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У ДО «Дом детского творчества» Никольского района Пензенской области (по согласованию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20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20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дение мероприятий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мероприятия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мероприятия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Calibri"/>
                <w:sz w:val="20"/>
                <w:szCs w:val="20"/>
              </w:rPr>
              <w:t>2 мероприятия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eastAsia="Calibri"/>
                <w:sz w:val="20"/>
                <w:szCs w:val="20"/>
              </w:rPr>
              <w:t>2 мероприятия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0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eastAsia="Calibri"/>
                <w:sz w:val="20"/>
                <w:szCs w:val="20"/>
              </w:rPr>
              <w:t>2 мероприятия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3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одительских собраний по вопросам профилактики детского дорожно-транспортного травматизма с использованием информационных материалов (фильмов, видеороликов и т.п.)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Никольского района 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</w:t>
            </w:r>
          </w:p>
        </w:tc>
      </w:tr>
      <w:tr>
        <w:trPr>
          <w:trHeight w:val="1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1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структажей, бесед, занятий и классных часов в образовательных учреждениях по вопросам соблюдения ПДД с использованием информационных материалов (фильмов, видеороликов и т.п.)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Никольского района 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.</w:t>
            </w:r>
          </w:p>
        </w:tc>
      </w:tr>
      <w:tr>
        <w:trPr>
          <w:trHeight w:val="1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5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ктических мероприятий «Шагающий автобус» по закреплению у учащихся младших классов навыков безопасного прохождения пути «Дом-Школа-Дом» с использованием паспортов дорожной безопасности. Составление индивидуальных схем безопасного маршрута движения детей «Дом-Школа-Дом».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Никольского района 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.</w:t>
            </w:r>
          </w:p>
        </w:tc>
      </w:tr>
      <w:tr>
        <w:trPr>
          <w:trHeight w:val="20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2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трядов юных инспекторов движения (ЮИД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Никольского района 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школьников в «ЮИДовское движения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.</w:t>
            </w:r>
          </w:p>
        </w:tc>
      </w:tr>
      <w:tr>
        <w:trPr>
          <w:trHeight w:val="1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7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пагандистских мероприятий в летний период в лагерях труда и отдыха и пришкольных лагерях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Никольского района 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.</w:t>
            </w:r>
          </w:p>
        </w:tc>
      </w:tr>
      <w:tr>
        <w:trPr>
          <w:trHeight w:val="12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8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«Родительских патрулей» вблизи образовательных учреждений с целью соблюдения учащимися правил перехода проезжей части и правил перевозки детей – родителями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Никольского района 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</w:t>
            </w:r>
          </w:p>
        </w:tc>
      </w:tr>
      <w:tr>
        <w:trPr>
          <w:trHeight w:val="1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9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пагандисткой акции «Автокресло – детям!» на улицах населенных пунктов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Никольского района 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</w:t>
            </w:r>
          </w:p>
        </w:tc>
      </w:tr>
      <w:tr>
        <w:trPr>
          <w:trHeight w:val="1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1.10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</w:t>
            </w:r>
            <w:r>
              <w:rPr>
                <w:sz w:val="20"/>
                <w:szCs w:val="20"/>
              </w:rPr>
              <w:t>мероприятий по популяризации светоотражающих элементов среди обучающихся и родителей (законных представителей)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Никольсукого района 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наличие светоотражающих элементов среди обучающихся младших классов 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</w:t>
            </w:r>
          </w:p>
        </w:tc>
      </w:tr>
      <w:tr>
        <w:trPr>
          <w:trHeight w:val="14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1.11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(обновление) паспортов, стендов, классных уголков по безопасности дорожного движения в образовательных организациях, странички «Дорожная безопасность» на сайтах образовательных организациях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Никольского района 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</w:t>
            </w:r>
          </w:p>
        </w:tc>
      </w:tr>
      <w:tr>
        <w:trPr>
          <w:trHeight w:val="20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15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2.1.12</w:t>
            </w:r>
            <w:r>
              <w:rPr>
                <w:rFonts w:eastAsia="Calibri"/>
                <w:sz w:val="16"/>
                <w:szCs w:val="16"/>
              </w:rPr>
              <w:t>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пямяток с пропагандистской тематикой по соблюдению правил дорожного движения среди детей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Никольского района 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</w:t>
            </w:r>
          </w:p>
        </w:tc>
      </w:tr>
      <w:tr>
        <w:trPr>
          <w:trHeight w:val="12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57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дача 2. 2. </w:t>
            </w:r>
            <w:r>
              <w:rPr>
                <w:sz w:val="20"/>
                <w:szCs w:val="20"/>
              </w:rPr>
              <w:t>Формирование стереотипа законопослушного поведения участников дорожного движения и негативного отношения к правонарушениям в сфере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сновное </w:t>
              <w:br/>
              <w:t>мероприятие 2.2. «</w:t>
            </w:r>
            <w:r>
              <w:rPr>
                <w:sz w:val="20"/>
                <w:szCs w:val="20"/>
              </w:rPr>
              <w:t>Формирование стереотипа законопослушного поведения участников дорожного движения»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1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в средствах массовой информации и сети интернет, актуальной информации по вопросам обеспечения безопасности дорожного движения, проводимых профилактических мероприятиях и их результатах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мощник главы администрации Никольского района по профилактике правонарушен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менее двух информаций ежемесяч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2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й рекламы по безопасности дорожного движения на наружных носителях (баннеры и т.п.), а также печатной социальной рекламы (плакаты, листовки и т.п.) в местах с массовым пребыванием граждан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мощник главы администрации Никольского района по профилактике правонарушен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3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ходов граждан, встреч с населением и трудовыми коллективами по вопросам необходимости соблюдения ПДД, формирования негативного отношения к нарушителям ПДД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мощник главы администрации Никольского района по профилактике правонарушен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80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4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в помещениях  объектов придорожного сервиса (АЗС, СТО, столовые, кафе, магазины и т.п.) памяток о важности и необходимости сообщать о фактах управления т/с в состоянии опьянения, с указанием контактных телефонов  доверия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мощник главы администрации Никольского района по профилактике правонарушений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5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пагандистских акций в местах с интенсивным движением пешеходов и транспортных средств, направленных на различные категории участников дорожного движения («Пешеход – на переход!», «Стань заметнее», «Выпил – не заводись!» и т.п.).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Никольского района 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</w:t>
            </w:r>
          </w:p>
        </w:tc>
      </w:tr>
      <w:tr>
        <w:trPr>
          <w:trHeight w:val="35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пагандистских мероприятий приуроченных к социально-значимым датам (Всемирный день памяти жертв ДТП (третье воскресенье ноября), международный день пожилых людей (1 октября),  День матери (последнее воскресенье ноября) и т.п.).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по реализации молоде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</w:t>
            </w:r>
          </w:p>
        </w:tc>
      </w:tr>
      <w:tr>
        <w:trPr>
          <w:trHeight w:val="23" w:hRule="atLeast"/>
        </w:trPr>
        <w:tc>
          <w:tcPr>
            <w:tcW w:w="5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сего по подпрограмме 2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0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50,0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8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8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0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3. «Антинаркотическая программа Никольского района Пензенской области  в 2014- 2024 годах»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ь подпрограммы: Снижение масштабов незаконного распространения и немедицинского потребления наркотиков в Никольском районе Пензенской област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3.1. Снижение спроса на наркотики в Никольском районе Пензенской области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сновное </w:t>
              <w:br/>
              <w:t>мероприятие 3.1. «Профилактика незаконного распространения и немедицинского потребления наркотических средств и психотропных веществ на территории Никольского района Пензенской области, совершенствование лечебной и реабилитационной работы»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Администрация Никольского района 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13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135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02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1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роведение социологических исследований в рамках мониторинга наркоситуации в Никольском районе Пензенской области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Никольского района 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) количество человек, принявших участие в исследованиях-50;</w:t>
            </w:r>
          </w:p>
          <w:p>
            <w:pPr>
              <w:pStyle w:val="Normal"/>
              <w:ind w:left="-126" w:right="-7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количество проведенных исследований-1 ежегод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3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2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Информирование граждан, проходящих курс лечения от наркотической зависимости в медицинских учреждениях, о предоставлении  услуг в сфере занятости населения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</w:t>
            </w:r>
          </w:p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оциальной защиты населения администрации Никольского района 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3 человек ежегод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3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Информационно-методическое обеспечение образовательных организаций </w:t>
              <w:br/>
              <w:t xml:space="preserve">Никольского района Пензенской области </w:t>
              <w:br/>
              <w:t>по организации антинаркотической работы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беспечение наглядными информационными материалами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БОУ СОШ № 4 </w:t>
            </w:r>
          </w:p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г. Никольска</w:t>
            </w:r>
          </w:p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нзенской области</w:t>
            </w:r>
          </w:p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 согласованию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5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единицы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МБОУ СОШ № 2</w:t>
            </w:r>
          </w:p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г. Никольска</w:t>
            </w:r>
          </w:p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нзенской области</w:t>
            </w:r>
          </w:p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 согласованию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5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единицы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.1.4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оведение мероприятий –конкурса рисунков антинаркотической направленности </w:t>
              <w:br/>
              <w:t>в специализированных учреждениях для несовершеннолетних, нуждающихся в социальной реабилитации, и стационарных отделениях центров социальной помощи семье и детям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МБУ «Комплексный центр социального обслуживания населения Никольского района Пензенской области»</w:t>
            </w:r>
          </w:p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 согласованию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дение: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5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мероприятия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5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5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мероприятия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1 мероприятия 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1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.1.5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роведение образовательно-воспитательных мероприятий спортивной и антинаркотической направленности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МБОУ ДОД Детско-юношеская спортивная школа Никольского района Пензенской области</w:t>
            </w:r>
          </w:p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 согласованию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30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30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днение: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мероприятия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мероприятия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8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8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1 мероприятия 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мероприятия 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мероприятия 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.1.6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оведение комплекса мероприятий, направленных </w:t>
              <w:br/>
              <w:t>на профилактику наркомании, в том числе мероприятия, посвященные Международному дню борьбы с наркоманией и наркобизнесом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Муниципальное бюджетное учреждение культуры «Межпоселенческая центральная, районная, библиотека Никольского района Пензенской области» (по согласованию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1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15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бщий охват участников 1800 чел.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 чел.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 чел.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00 чел.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 чел.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 чел.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 чел.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.1.7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роведение библиотечного марафона «Скажи жизни «Да!»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тдел по реализации молодежной политики, культуре, физкультуре и спорту администрации Никольского района</w:t>
            </w:r>
          </w:p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нзен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личество участников 140 чел.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 чел.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 чел.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 чел.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 чел.</w:t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.1.8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дицинских профилактических осмотров обучающихся в образовательных организациях, осуществляющих образовательную деятельность </w:t>
              <w:br/>
              <w:t xml:space="preserve">на территории  Никольского района Пензенской области (согласно Федеральному закону от 08.01.1998 № 3-ФЗ "О наркотических средствах и психотропных веществах" </w:t>
              <w:br/>
              <w:t>(с последующими изменениями)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БУЗ «Никольская РБ»</w:t>
            </w:r>
          </w:p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 согласованию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профилактическим медицинским осмотром обучающихся </w:t>
              <w:br/>
              <w:t>в образовательных организациях, осуществляющих образовательную деятельность на территории Пензенской области, выявленных Министерством образования Пензенской области по результата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циально-психологического тестирования, %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.1.9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атронаж семей с несовершеннолетними детьми, в составе которых имеются лица, употребляющие наркотики и психо-активные вещества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БУЗ «Никольская РБ»</w:t>
            </w:r>
          </w:p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 согласолванию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75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остановка на социальный патронаж 100 % семей из числа выявленных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7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.1.10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роведение   интерактивных научно-практических семинаров для подростков и молодежи по профилактике наркомании, табакокурения, алкоголизма.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СОШ № 4 г.Никольска</w:t>
            </w:r>
          </w:p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нзенской области</w:t>
            </w:r>
          </w:p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 согласованию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78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78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8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8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.1.11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роведение мероприятий, направленных  на формирование условий для прохождения социальной реабилитации и ресоциализации лиц, осужденных без изоляции от общества, признанных больными наркоманией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sz w:val="20"/>
                <w:szCs w:val="20"/>
              </w:rPr>
              <w:t>МБУ «Комплексный центр социального обслуживания населения Никольского района Пензенской области»</w:t>
            </w:r>
          </w:p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месяч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.1.12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Мониторинг мероприятий по социальной реабилитации совершеннолетних наркозависимых лиц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омощник главы администрации Никольского района по профилактике правонаруш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жеквартально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сего по подпрограмме 3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13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135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3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3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4. «Противодействие коррупции в Никольском районе Пензенской области в 2014–2024 годах»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ь подпрограммы: Выявление и устранение причин возникновения коррупции во всех сферах деятельности общества, создание условий, препятствующих коррупци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1. Совершенствование антикоррупционных механизмов в рамках реализации кадровой политики, правовое просвещение по вопросам соблюдения законодательства в сфере противодействия коррупции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 "Формирование антикоррупционной правовой культуры муниципальных служащих Пензенской области"</w:t>
            </w:r>
          </w:p>
        </w:tc>
        <w:tc>
          <w:tcPr>
            <w:tcW w:w="2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1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и достоверности и полноты сведений, представляемых </w:t>
              <w:br/>
              <w:t xml:space="preserve">в соответствии </w:t>
              <w:br/>
              <w:t>с нормативными правовыми актами Российской Федерации</w:t>
            </w:r>
          </w:p>
        </w:tc>
        <w:tc>
          <w:tcPr>
            <w:tcW w:w="2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делопроизводства ,организационной, кадровой работы и контроля администрации Никольского района Пензенской области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рганов местного самоупараввления Никольского района</w:t>
              <w:br/>
              <w:t xml:space="preserve">Пензенской области, внедривших антикоррупционные механизмы в кадровую политику, направленные </w:t>
              <w:br/>
              <w:t>на предупреждение и пресечение коррупции, %</w:t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2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лиц, впервые поступивших на муниципальную службу, в части соблюдения требований к служебному поведению</w:t>
            </w:r>
          </w:p>
        </w:tc>
        <w:tc>
          <w:tcPr>
            <w:tcW w:w="2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делопроизводства ,организационной, кадровой работы и контроля администрации Никольского района Пензенской области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оля муниципальных служащих Пензенской области, прошедших адаптационный курс, от общего количества служащих, впервые поступивших </w:t>
              <w:br/>
              <w:t>на муниципальную службу, %</w:t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8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8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8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8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8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2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8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3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ктуализация методических рекомендаций по отдельным вопросам противодействия коррупции, размещение их на официальном сайте администрации Никольского раона Пензенской области</w:t>
            </w:r>
          </w:p>
        </w:tc>
        <w:tc>
          <w:tcPr>
            <w:tcW w:w="2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тдел делопроизводства ,организационной, кадровой работы и контроля администрации Никольского района Пензенской области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актуализирован-ных методических рекомендаций </w:t>
              <w:br/>
              <w:t>по отдельным вопросам противодействия коррупции, шт</w:t>
            </w:r>
            <w:r>
              <w:rPr/>
              <w:t>.</w:t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8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8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8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8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8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8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4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е просвещение муниципальных служащих Никольского района Пензенской области по вопросам соблюдения законодательства </w:t>
              <w:br/>
              <w:t>в сфере противодействия коррупции</w:t>
            </w:r>
          </w:p>
        </w:tc>
        <w:tc>
          <w:tcPr>
            <w:tcW w:w="2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юридический отдел администрации Никольского района Пензенской области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семинаров для муниципальных служащих, че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2</w:t>
            </w:r>
          </w:p>
        </w:tc>
      </w:tr>
      <w:tr>
        <w:trPr>
          <w:trHeight w:val="1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Задача 4.2. Предупреждение коррупционных правонарушений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2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сновное мероприятие 4.2. «Формирование нетерпимого отношения к проявлениям коррупции»</w:t>
            </w:r>
          </w:p>
        </w:tc>
        <w:tc>
          <w:tcPr>
            <w:tcW w:w="2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1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3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3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2.1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и распространение полиграфической продукции по вопросам соблюдения законодательства </w:t>
              <w:br/>
              <w:t>в сфере противодействия коррупции</w:t>
            </w:r>
          </w:p>
        </w:tc>
        <w:tc>
          <w:tcPr>
            <w:tcW w:w="2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отдел делопроизводства,     организационной, кадровой работы и контроля администрации Никольского района Пензенской области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30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3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и распростране-ние полиграфической продукции (буклет), шт</w:t>
            </w:r>
            <w:r>
              <w:rPr/>
              <w:t>.</w:t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2.2.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дрение элементов антикоррупционного воспитания и образования в образовательные программы и внеклассную работу в образовательных организациях</w:t>
            </w:r>
          </w:p>
        </w:tc>
        <w:tc>
          <w:tcPr>
            <w:tcW w:w="2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нистрации Николь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нзенской област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8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обретение антикоррупционных учебно-методических пособий для использования в образовательном процессе и внеклассной работе образовательных организациях, шт.</w:t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сего по подпрограмме 4: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35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35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64,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64,5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4,4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4,4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4,1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4,1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sectPr>
      <w:headerReference w:type="default" r:id="rId5"/>
      <w:type w:val="nextPage"/>
      <w:pgSz w:orient="landscape" w:w="16838" w:h="11906"/>
      <w:pgMar w:left="1134" w:right="1134" w:gutter="0" w:header="720" w:top="8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1"/>
    <w:rPr/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Красная строка Знак"/>
    <w:basedOn w:val="Style17"/>
    <w:qFormat/>
    <w:rPr/>
  </w:style>
  <w:style w:type="character" w:styleId="12">
    <w:name w:val="Основной текст с отступом Знак1"/>
    <w:basedOn w:val="Style8"/>
    <w:qFormat/>
    <w:rPr/>
  </w:style>
  <w:style w:type="character" w:styleId="22">
    <w:name w:val="Красная строка 2 Знак"/>
    <w:basedOn w:val="12"/>
    <w:qFormat/>
    <w:rPr/>
  </w:style>
  <w:style w:type="character" w:styleId="Style19">
    <w:name w:val="Текст сноски Знак"/>
    <w:basedOn w:val="Style8"/>
    <w:qFormat/>
    <w:rPr/>
  </w:style>
  <w:style w:type="character" w:styleId="13">
    <w:name w:val="Текст сноски Знак1"/>
    <w:qFormat/>
    <w:rPr/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0">
    <w:name w:val="!Главы документа Знак Знак"/>
    <w:qFormat/>
    <w:rPr>
      <w:rFonts w:ascii="Arial" w:hAnsi="Arial" w:cs="Arial"/>
      <w:b/>
      <w:bCs/>
      <w:sz w:val="28"/>
      <w:szCs w:val="26"/>
    </w:rPr>
  </w:style>
  <w:style w:type="character" w:styleId="Style21">
    <w:name w:val="!Части документа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2">
    <w:name w:val="!Разделы документа Знак Знак"/>
    <w:qFormat/>
    <w:rPr>
      <w:rFonts w:ascii="Arial" w:hAnsi="Arial" w:cs="Arial"/>
      <w:b/>
      <w:bCs/>
      <w:iCs/>
      <w:sz w:val="30"/>
      <w:szCs w:val="28"/>
    </w:rPr>
  </w:style>
  <w:style w:type="character" w:styleId="41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3">
    <w:name w:val="Текст примечания Знак"/>
    <w:qFormat/>
    <w:rPr>
      <w:rFonts w:ascii="Courier" w:hAnsi="Courier" w:cs="Courier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ind w:hanging="0"/>
      <w:jc w:val="left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Обычный + 14 пт"/>
    <w:basedOn w:val="TextBodyIndent"/>
    <w:qFormat/>
    <w:pPr>
      <w:widowControl/>
      <w:spacing w:before="0" w:after="0"/>
      <w:ind w:left="0" w:firstLine="601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b/>
      <w:sz w:val="40"/>
      <w:szCs w:val="20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Tahoma"/>
      <w:sz w:val="20"/>
    </w:rPr>
  </w:style>
  <w:style w:type="paragraph" w:styleId="Style33">
    <w:name w:val="Информация об изменениях документа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  <w:spacing w:before="0" w:after="120"/>
      <w:ind w:hanging="0"/>
      <w:jc w:val="left"/>
    </w:pPr>
    <w:rPr>
      <w:sz w:val="20"/>
    </w:rPr>
  </w:style>
  <w:style w:type="paragraph" w:styleId="Style35">
    <w:name w:val="Заголовок таблицы"/>
    <w:basedOn w:val="Style32"/>
    <w:qFormat/>
    <w:pPr>
      <w:jc w:val="center"/>
    </w:pPr>
    <w:rPr>
      <w:b/>
      <w:bCs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60" w:after="60"/>
      <w:ind w:left="23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60" w:after="60"/>
    </w:pPr>
    <w:rPr>
      <w:lang w:val="en-US" w:eastAsia="en-US"/>
    </w:rPr>
  </w:style>
  <w:style w:type="paragraph" w:styleId="26">
    <w:name w:val="Список 2"/>
    <w:basedOn w:val="Normal"/>
    <w:qFormat/>
    <w:pPr>
      <w:widowControl w:val="false"/>
      <w:ind w:left="566" w:hanging="283"/>
    </w:pPr>
    <w:rPr>
      <w:sz w:val="20"/>
      <w:szCs w:val="20"/>
    </w:rPr>
  </w:style>
  <w:style w:type="paragraph" w:styleId="34">
    <w:name w:val="Список 3"/>
    <w:basedOn w:val="Normal"/>
    <w:qFormat/>
    <w:pPr>
      <w:widowControl w:val="false"/>
      <w:ind w:left="849" w:hanging="283"/>
    </w:pPr>
    <w:rPr>
      <w:sz w:val="20"/>
      <w:szCs w:val="20"/>
    </w:rPr>
  </w:style>
  <w:style w:type="paragraph" w:styleId="44">
    <w:name w:val="Список 4"/>
    <w:basedOn w:val="Normal"/>
    <w:qFormat/>
    <w:pPr>
      <w:widowControl w:val="false"/>
      <w:ind w:left="1132" w:hanging="283"/>
    </w:pPr>
    <w:rPr>
      <w:sz w:val="20"/>
      <w:szCs w:val="20"/>
    </w:rPr>
  </w:style>
  <w:style w:type="paragraph" w:styleId="Style38">
    <w:name w:val="Красная строка"/>
    <w:basedOn w:val="TextBody"/>
    <w:qFormat/>
    <w:pPr>
      <w:widowControl w:val="false"/>
      <w:spacing w:before="0" w:after="120"/>
      <w:ind w:firstLine="210"/>
      <w:jc w:val="left"/>
    </w:pPr>
    <w:rPr>
      <w:sz w:val="20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1:11:00Z</dcterms:created>
  <dc:creator>Comp</dc:creator>
  <dc:description/>
  <dc:language>en-US</dc:language>
  <cp:lastModifiedBy>Татьяна Кузьмичева</cp:lastModifiedBy>
  <cp:lastPrinted>2021-08-19T15:39:00Z</cp:lastPrinted>
  <dcterms:modified xsi:type="dcterms:W3CDTF">2021-08-25T11:11:00Z</dcterms:modified>
  <cp:revision>2</cp:revision>
  <dc:subject/>
  <dc:title>ПРАВИТЕЛЬСТВО ПЕНЗЕНСКОЙ ОБЛАСТИ</dc:title>
</cp:coreProperties>
</file>