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65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28956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НИКОЛЬ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8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8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риложение 1 к постановлению администрации Никольского района Пензенской области от 01.02.2011 № 53 «О создании комиссии по обеспечению безопасности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района Пензенской области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в соответствии с Уставом Никольского района Пензенской области, администрация Никольского района Пензенской области  постановляет: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1 к постановлению  администрации Никольского района Пензенской области от 01.02.2011 № 53 «О создании комиссии по обеспечению безопасности дорожного движения Никольского района Пензенской области» изменение, изложив его в следующей  редакции, согласно приложению  к настоящему постановлению.</w:t>
      </w:r>
    </w:p>
    <w:p>
      <w:pPr>
        <w:pStyle w:val="Normal"/>
        <w:ind w:left="-567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знать утратившим силу постановление администрации Никольского района Пензенской области:</w:t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7.06.2021  № 402  «О внесении изменений в постановление администрации Никольского района Пензенской области  от 01.02.2011 № 53 «О создании комиссии по обеспечению безопасности дорожного движения Никольского района Пензенской области».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опубликовать в информационном бюллетене  Никольского района Пензенской области «Вестник Никольского района» и разместить на официальном сайте администрации Никольского района в информационно-телекоммуникационной сети «Интернет».</w:t>
      </w:r>
    </w:p>
    <w:p>
      <w:pPr>
        <w:pStyle w:val="Normal"/>
        <w:ind w:left="-567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left="-567" w:right="-1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 администрации  Никольского  района Пензенской области по вопросам жилищно-коммунального хозяйства.</w:t>
      </w:r>
    </w:p>
    <w:p>
      <w:pPr>
        <w:pStyle w:val="Normal"/>
        <w:ind w:left="-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</w:t>
      </w:r>
    </w:p>
    <w:p>
      <w:pPr>
        <w:pStyle w:val="Normal"/>
        <w:ind w:left="-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                        Л.В.Лин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127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ик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12.08.2021 №53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«Приложение  1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иколь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01.02 2011  № 53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обеспечению безопасности дорожного движения 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А.Федин  -      заместитель главы администрации Нико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айона Пензенской области по вопросам жилищно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ммуналь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 Ивашов  - начальник отдела ГИБДД МО МВД России «Никольский»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меститель председателя комисс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Россеева  - заведующий   сектором муниципального хозяйства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рхитектуры и муницип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иколь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кретарь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Н. В. Ливанова - главный архитектор-начальник отдела архите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   муниципального хозяйст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икольского района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А.Ефанов   -    помощник главы администрации Никол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вопросам безопасности ГО и ЧС, секретар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.А.Шагарова - помощник главы  администрации Николь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филактике правонарушений;</w:t>
      </w:r>
    </w:p>
    <w:p>
      <w:pPr>
        <w:pStyle w:val="Normal"/>
        <w:ind w:left="1985" w:hanging="226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И.Лебедев - ведущий специалист-эксперт, главный государственный инженер-инспектор  по Никольскому и Сосновоборскому районам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В.Махонин -    начальник МКУ Никольского района «Служба спасения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П.Юматов -   глава администрации г. Николь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нзен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29:00Z</dcterms:created>
  <dc:creator>User</dc:creator>
  <dc:description/>
  <dc:language>en-US</dc:language>
  <cp:lastModifiedBy>Татьяна Кузьмичева</cp:lastModifiedBy>
  <cp:lastPrinted>2021-08-10T17:43:00Z</cp:lastPrinted>
  <dcterms:modified xsi:type="dcterms:W3CDTF">2021-08-25T08:29:00Z</dcterms:modified>
  <cp:revision>3</cp:revision>
  <dc:subject/>
  <dc:title>Раздел  о безопасности дорожного движения</dc:title>
</cp:coreProperties>
</file>