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97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ЬСКОГО РАЙОНА ПЕНЗЕ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  <w:tr>
        <w:trPr>
          <w:trHeight w:val="213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650" w:type="dxa"/>
        <w:jc w:val="left"/>
        <w:tblInd w:w="2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-48/4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икольск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я Порядка проведения конкурса на замещение вакантной должности муниципальной службы в органах местного самоуправления Николь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руководствуясь Уставом Николь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Собрание представителей Никольского района Пензенской области 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проведения конкурса на замещение вакантной должности муниципальной службы в органах местного самоуправления Никольского района Пензенской области,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Методику оценки кандидатов на участие в конкурсе на замещение вакантной должности муниципальной службы в органах местного самоуправления Никольского района Пензенской области, 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Решения Собрания представителей Никольского района Пензен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6.08.2015 №474-65/3 «Об утверждения Порядка проведения конкурса на замещение вакантной должности муниципальной службы в органах местного самоуправления Никольского района Пензен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18.03.2016 №555-73/3 «О внесении изменений в Порядок проведения конкурса на замещение вакантной должности муниципальной службы в органах местного самоуправления Никольского района Пензенской области, утвержденный решением Собрания представителей Никольского района Пензенской области от 26.08.2015 № 474-65/3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14.07.2016 №597-78/3 «О внесении изменения в Порядок проведения конкурса на замещение вакантной должности муниципальной службы в органах местного самоуправления Никольского района Пензен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от 11.11.2016 №626-81/3 «О внесении изменений в решение Собрания представителей Никольского района Пензенской области от 26.08.2015 № 474-65/3 «Об утверждения Порядка проведения конкурса на замещение вакантной должности муниципальной службы в органах местного самоуправления Никольского района Пензенской области»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от 31.01.2018 №67-7/4 «О внесении изменения в Порядок проведения конкурса на замещение вакантной должности муниципальной службы в органах местного самоуправления Никольского района Пензенской области, утвержденный решением Собрания представителей Никольского района Пензенской области от 26.08.2015 № 474-65/3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от 28.06.2018 №112-12/4 «О внесении изменения в Порядок проведения конкурса на замещение вакантной должности муниципальной службы в органах местного самоуправления Никольского района Пензен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29.01.2020 №262-34/4 «О внесении изменения в Порядок проведения конкурса на замещение вакантной должности муниципальной службы в органах местного самоуправления Никольского района Пензенской области, утвержденный решением Собрания представителей Никольского района Пензенской области от 26.08.2015 № 474-65/3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от 28.08.2020 №309-39/4 «О внесении изменения в Порядок проведения конкурса на замещение вакантной должности муниципальной службы в органах местного самоуправления Никольского района Пензенской области, утвержденный решением Собрания представителей Никольского района Пензенской области от 26.08.2015 № 474-65/3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. Пункт 1 решения Собрания представителей Никольского района Пензенской области от 22.07.2020 №303-38/4 «О внесении изменений в отдельные муниципальные правовые акты Никольского района Пенз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Настоящее решение опубликовать в информационном бюллетене Никольского района Пензенской области «Вестник Никольского район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главу Николь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икольского район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зенской области </w:t>
        <w:tab/>
        <w:tab/>
        <w:tab/>
        <w:tab/>
        <w:tab/>
        <w:tab/>
        <w:tab/>
        <w:t>Н.А.Службин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коль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3.2021 №382-48/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 НА ЗАМЕЩЕНИЕ ВАКАНТНОЙ ДОЛЖНОСТИ МУНИЦИПАЛЬНОЙ СЛУЖБЫ В ОРГАНАХ МЕСТНОГО САМОУПРАВЛЕНИЯ НИКОЛЬ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в соответствии со статьей 17 Федерального закона от 02.03.2007 № 25-ФЗ «О муниципальной службе в Российской Федерации» определяет условия проведения конкурса на замещение вакантной должности муниципальной службы (далее - вакантная должность муниципальной службы) в органах местного самоуправления Никольского района Пензенской области, за исключением замещения вакантной должности главы администрации Никольского района Пензенской области. При замещении вакантной должности муниципальной службы в Никольского района Пензенской области заключению трудового договора предшествует конкурс, в ходе которого осуществляется оценка профессионального уровня претендентов на замещение должности муниципальной службы, их соответствия установленным квалификационным требованиям к вакантной должности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курс на замещение вакантной должности муниципальной службы в органе местного самоуправления (далее - конкурс) объявляется по решению представителя нанимателя (работодателя), при наличии вакантной (не замещенной муниципальным служащим) должности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курс не проводи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заключении срочного трудового договор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 назначении на должность муниципальной службы муниципального служащего (гражданина), состоящего в кадровом резер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 переводе муниципального служащего на иную должность муниципальной службы в том же органе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и предоставлении, в случае сокращения должностей муниципальной службы, муниципальному служащему с учетом уровня профессионального образования, стажа муниципальной службы или стажа работы по специальности, профессиональных знаний и навыков, возможности замещения иной должности муниципальной службы в том же либо ином органе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 предоставлении, в случае ликвидации органа местного самоуправления, муниципальному служащему с учетом уровня его профессионального образования, стажа муниципальной службы  или стажа работы по специальности, профессиональных знаний и навыков возможности замещения иной должности муниципальной службы в органе местного самоуправления, которому переданы функции ликвидированного органа местного самоуправления, либо ином органе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) 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и иную охраняемую законом тайну, по перечню должностей, утверждаемому правовым актом представителя нанимателя (работодателя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и назначении на должности муниципальной службы, относящиеся к старшей и младшей группам должностей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) при назначении на должности муниципальной службы  председателя контрольно – счетного органа Никольского района Пензенской области, заместителя председателя контрольно – счетного органа Никольского района Пензенской области, аудитора контрольно – счетного органа Никольского района Пензен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и назначении на должность муниципальной службы гражданина, прошедшего обучение в соответствии с договором о целевом обучении с обязательством последующего прохождения муниципальной службы, согласно полученной квалифик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аво на участие в конкурсе имеют граждане Российской Федерации,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достигшие возраста 18 лет, владеющие государственным языком Российской Федерации и соответствующие установленным квалификационным требованиям к вакантной должности муниципальной службы, при отсутствии ограничений, связанных с муниципальной службой (далее – граждан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рган местного самоуправления, не позднее чем за 20 дней до дня проведения конкурса публикует объявление о приеме документов для участия в конкурсе в информационном бюллетене «Вестник Никольского района» и дополнительно на официальном сайте администрации Никольского района Пензенской области в информационно - телекоммуникационной сети «Интернет» по адресу http://www.rnikolsk.pnzreg.ru/. В публикуемом объявлении о приеме документов для участия в конкурсе указываются: наименование вакантной должности муниципальной службы, квалификационные требования, предъявляемые к претенденту на замещение этой должности, место и время приема документов, подлежащих представлению в соответствии с пунктом 6 настоящего Порядка, срок, до истечения которого принимаются указанные документы, дата, время и место проведения конкурса, условия проведения конкурса, в том числе, вид конкурсной процедуры, проект трудового договора, а также сведения об источнике подробной информации о конкурсе (телефон, электронная поч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Гражданин, изъявивший желание участвовать в конкурсе, представляет на имя представителя нанимателя (работодателя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, с фотографи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аспор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трудовую книжку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документ об образов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окумент, подтверждающий регистрацию в системе индивидуального (персонифицированного) учета, за исключением случаев, когда трудовой договор заключается вперв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документы воинского учета - для граждан, пребывающих в запасе, и лиц, подлежащих призыву на военную служб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граждане, претендующие на замещение должностей муниципальной службы, включенных в перечень должностей, при назначении на которые и при замещении которых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1) сведения, предусмотренные статьей 15.1 Федерального закона от 02.03.2007 № 25-ФЗ «О муниципальной службе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ину, подавшему заявление, выдается расписка в получении документов с указанием перечня и даты их пол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заявление на имя представителя нанимателя (работодател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изъявивший желание участвовать в конкурсе в другом органе местного самоуправления, представляет заявление на имя представителя нанимателя (работодателя) и собственноручно заполненную, подписанную и заверенную кадровой службой органа местного самоуправления, в котором муниципальный служащий замещает должность муниципальной службы, анкету по форме, установленной распоряжением Правительства Российской Федерации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Гражданин не допускается к участию в конкурсе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соответствия квалификационным требованиям к уровню профессионального образованию и стажу муниципальной службы  или стажу работы по специальности, направлению подготовки, установленным к вакантной должности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меющихся ограничений, установленных законодательством Российской Федерации о муниципальной службе для поступления на муниципальную службу и ее прохо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есвоевременного представления документов для участия в конкурс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ставления документов, указанных в пункте 6 настоящего Порядка, для участия в конкурсе не в полном объ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допуске гражданина к участию в конкурсе или об отказе в допуске к участию в конкурсе принимается конкурсной комиссией, в срок не более 5 календарных дней после дня окончания приема документов, и отражается в протоколе заседания конкурс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ная комиссия в срок не позднее 10 календарных дней со дня принятия соответствующего решения в письменном виде информирует гражданина, допущенного к участию в конкурсе, (далее - кандидат), о допуске к участию в конкурсе, гражданина, не допущенного к участию в конкурсе, о причинах отказа в допуске к участию в конкур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ин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Документы, указанные в пункте 6 настоящего Порядка, представляются в орган местного самоуправления в течение 15 календарных дней после дня опубликования объявления об их приеме. Документы, указанные в подпунктах 3-8 пункта 6 настоящего Порядка, представляются в подлинниках, которые после изготовления копий с них возвращаются, либо в копиях, заверенных в порядке, установленном законодательством Российской Федерации. Копии документов сверяются секретарем конкурсной комиссии с подлинными документами, после чего возвращаются гражданин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Для проведения конкурса правовым актом представителя нанимателя (работодателя) образуется конкурсная комиссия, действующая на постоянной основе, состоящая из председателя, заместителя председателя, секретаря конкурсной комиссии и других членов. </w:t>
      </w:r>
      <w:r>
        <w:rPr>
          <w:sz w:val="28"/>
          <w:szCs w:val="28"/>
        </w:rPr>
        <w:t>Общее число членов конкурсной комиссии составляет 5 человек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Деятельность </w:t>
      </w:r>
      <w:r>
        <w:rPr>
          <w:sz w:val="28"/>
          <w:szCs w:val="28"/>
        </w:rPr>
        <w:t>конкурсной</w:t>
      </w:r>
      <w:r>
        <w:rPr>
          <w:rFonts w:eastAsia="Calibri"/>
          <w:sz w:val="28"/>
          <w:szCs w:val="28"/>
        </w:rPr>
        <w:t xml:space="preserve"> комиссии осуществляется коллегиально. Основной формой деятельности </w:t>
      </w:r>
      <w:r>
        <w:rPr>
          <w:sz w:val="28"/>
          <w:szCs w:val="28"/>
        </w:rPr>
        <w:t>конкурсной</w:t>
      </w:r>
      <w:r>
        <w:rPr>
          <w:rFonts w:eastAsia="Calibri"/>
          <w:sz w:val="28"/>
          <w:szCs w:val="28"/>
        </w:rPr>
        <w:t xml:space="preserve"> комиссии является заседание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Заседание </w:t>
      </w:r>
      <w:r>
        <w:rPr>
          <w:sz w:val="28"/>
          <w:szCs w:val="28"/>
        </w:rPr>
        <w:t>конкурсной</w:t>
      </w:r>
      <w:r>
        <w:rPr>
          <w:rFonts w:eastAsia="Calibri"/>
          <w:sz w:val="28"/>
          <w:szCs w:val="28"/>
        </w:rPr>
        <w:t xml:space="preserve"> комиссии считается правомочным, если на нем присутствует не менее две трети от установленного числа ее члено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курсная комиссия правомочна принимать решения, отнесенные к ее компетенции настоящим Порядком. Решения конкурсной комиссии принимаются большинством голосов ее членов, присутствующих на заседании, путем проведения открытого голосования. При равенстве голосов решающим является голос председателя конкурсной комисси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На заседании </w:t>
      </w:r>
      <w:r>
        <w:rPr>
          <w:sz w:val="28"/>
          <w:szCs w:val="28"/>
        </w:rPr>
        <w:t>конкурсной</w:t>
      </w:r>
      <w:r>
        <w:rPr>
          <w:rFonts w:eastAsia="Calibri"/>
          <w:sz w:val="28"/>
          <w:szCs w:val="28"/>
        </w:rPr>
        <w:t xml:space="preserve"> комиссии ведется протокол, который подписывается председателем и секретарем </w:t>
      </w:r>
      <w:r>
        <w:rPr>
          <w:sz w:val="28"/>
          <w:szCs w:val="28"/>
        </w:rPr>
        <w:t>конкурсной</w:t>
      </w:r>
      <w:r>
        <w:rPr>
          <w:rFonts w:eastAsia="Calibri"/>
          <w:sz w:val="28"/>
          <w:szCs w:val="28"/>
        </w:rPr>
        <w:t xml:space="preserve"> комиссии. Решения, принятые </w:t>
      </w:r>
      <w:r>
        <w:rPr>
          <w:sz w:val="28"/>
          <w:szCs w:val="28"/>
        </w:rPr>
        <w:t>конкурсной</w:t>
      </w:r>
      <w:r>
        <w:rPr>
          <w:rFonts w:eastAsia="Calibri"/>
          <w:sz w:val="28"/>
          <w:szCs w:val="28"/>
        </w:rPr>
        <w:t xml:space="preserve"> комиссией отражаются в протоколе заседания </w:t>
      </w:r>
      <w:r>
        <w:rPr>
          <w:sz w:val="28"/>
          <w:szCs w:val="28"/>
        </w:rPr>
        <w:t>конкурсной</w:t>
      </w:r>
      <w:r>
        <w:rPr>
          <w:rFonts w:eastAsia="Calibri"/>
          <w:sz w:val="28"/>
          <w:szCs w:val="28"/>
        </w:rPr>
        <w:t xml:space="preserve"> комисси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В состав конкурсной комиссии входят представитель нанимателя (работодателя) и (или)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 и подразделения, в котором проводится конкурс на замещение вакантной должности муниципальной службы), а также по согласованию представители научных и (или) образовательных организаций, других организаций, приглашаемые по запросу представителя нанимателя в качестве независимых экспертов - специалистов по вопросам, связанным с муниципальной службой и (или) спецификой должностных обязанностей по соответствующей должности муниципальной службы, без указания персональных данных экспертов. Число независимых экспертов должно составлять не менее 2 человек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 Председатель конкурсной комиссии осуществляет руководство работой конкурсной комиссии, распределяет обязанности между членами конкурсной комиссии, председательствует на заседаниях конкурсной комиссии, подписывает протоколы заседаний конкурсной комиссии, осуществляет контроль за соблюдением настоящего Порядка, а также осуществляет иные полномочия, предусмотренные настоящим Порядком. В случае отсутствия председателя конкурсной комиссии, его полномочия осуществляет заместитель председателя конкурсной комисси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кретарь конкурсной комиссии осуществляет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ем заявлений и иных документов, представляемых гражданами для участия в конкурсе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верение копий документов, представленных гражданами для участия в конкурсе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едение протокола заседания комисси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дготовку уведомления и информирование граждан (муниципальных служащих) о допуске к участию в конкурсе, об отказе в допуске к участию в конкурсе, о результатах конкурс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подготовку информации о результатах конкурса для размещения ее на официальном сайте администрации </w:t>
      </w:r>
      <w:r>
        <w:rPr>
          <w:sz w:val="28"/>
          <w:szCs w:val="28"/>
        </w:rPr>
        <w:t>Никольского района Пензенской области</w:t>
      </w:r>
      <w:r>
        <w:rPr>
          <w:rFonts w:eastAsia="Calibri"/>
          <w:sz w:val="28"/>
          <w:szCs w:val="28"/>
        </w:rPr>
        <w:t xml:space="preserve"> в информационно – телекоммуникационной сети «Интернет» по адресу </w:t>
      </w:r>
      <w:hyperlink r:id="rId3">
        <w:r>
          <w:rPr>
            <w:rStyle w:val="InternetLink"/>
            <w:sz w:val="28"/>
            <w:szCs w:val="28"/>
          </w:rPr>
          <w:t>http://www.rnikolsk.pnzreg.ru/</w:t>
        </w:r>
      </w:hyperlink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дписывает протоколы заседаний конкурсной комисси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хранение и передачу в архив по истечению установленных сроков хранения протоколов заседаний, решений конкурсной комиссии по результатам конкурса в соответствии с законодательством Российской Федераци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ные функции, предусмотренные настоящим Порядком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лены конкурсной комиссии участвуют в заседаниях конкурсной комиссии, осуществляют исполнение решений, принятых конкурсной комиссией, а также иные полномочия, предусмотренные настоящи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Конкурс заключается в оценке профессионального уровня кандидатов и их соответствия квалификационным требованиям к знаниям и умениям, необходимым для исполнения должностных обяза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курса конкурсная комиссия оценивает кандидатов на основании проведенных конкурсных процедур в виде индивидуального собеседования и тест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профессионального уровня кандидатов осуществляется на основе Методики оценки кандидатов на участие в конкурсе на замещение вакантной должности муниципальной службы в органах местного самоуправления Никольского района Пензенской области (далее – Методи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Количество баллов, полученных всеми кандидатами по результатам конкурсных процедур, отражается в итогах оценки профессионального уровня кандидатов при проведении конкурсных процедур, оформленных по форме согласно приложению к Методике. Итоги оценки профессионального уровня кандидатов при проведении конкурсных процедур приобщаются к протоколу заседания конкурсн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признает победителем конкурса кандидата, набравшего наибольшее количество баллов по результатам проведенных конкурсных процедур (одной или двух), о чем принимает соответствующе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баллов у нескольких кандидатов, победитель определяется из числа этих кандидатов решением конкурсн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конкурсных процедур каждый из кандидатов набрал сумму баллов, которая составляет менее 60 процентов от максимально возможного количества баллов, конкурсная комиссия принимает решение о том, что в результате проведения конкурса ни один из кандидатов не признан победителем конкур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В течение 10 календарных дней со дня  получения протокола конкурсной комиссии и итогов оценки профессионального уровня кандидатов представителем нанимателя (работодателя) принимается одно из следующих решений в форме правового ак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 назначении кандидата, признанного победителем конкурса, на вакантную должность муниципальной службы и заключении с ним трудового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 признании конкурса несостоявшим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й договор заключается в течение 30 календарных дней со дня принятия решения представителем нанимателя (работодател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Решение о признании конкурса несостоявшимся принимается в случа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я заявлений для участия в конкурс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дачи документов на участие в конкурсе только одним гражданин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явки на конкурс только одного кандида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еявки всех кандидатов, допущенных к участию в конкурс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ни один из кандидатов не признан победителем конкур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отказа победителя конкурса от заключения трудового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В случае принятия решения о признании конкурса несостоявшимся, представитель нанимателя (работодателя) в течение 30 календарных дней после дня проведения конкурса принимает решение о проведении конкурса повторно в порядке, сроки и на основаниях, установленных настоящим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В течение 30 календарных дней с даты принятия решений, указанных в пункте 14 настоящего Порядка, конкурсная комиссия информирует кандидатов, участвовавших в конкурсе, о результатах конкурса в письменной форме и посредством размещения указанной информации на официальном сайте органа местного самоуправления в информационно-телекоммуникационной сети «Интернет». Письменное сообщение о результатах конкурса передается кандидату лично под роспись либо направляется по почте с уведомлением о вруч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Копии документов претендентов на замещение вакантной должности муниципальной службы, не допущенных к участию в конкурсе, и кандидатов, участвовавших в конкурсе, но не являющихся его победителем, возвращаются в течение трех лет со дня завершения конкурса по письменному заявлению, указанных в настоящем пункте, лиц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Расходы, связанные с участием в конкурсе, осуществляются кандидатами за счет собствен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коль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3.2021 №382-48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кандидатов на участие в конкурсе на замещение вакантной должности муниципальной службы в органах местного самоуправления Николь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ая Методика оценки кандидатов на участие в конкурсе на замещение вакантной должности муниципальной службы в органах местного самоуправления Никольского района Пензенской области (далее - Методика) определяет порядок оценки профессионального уровня кандидатов при проведении конкурсных процедур путем тестирования и индивидуального собесе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стирование проводится в письменном виде по единому перечню теоретических вопросов с целью проверки знаний общих (знания правовых основ организации муниципальной службы и муниципального управления, русского языка, навыки владения информационными технологиями) и профильных (знания, связанные с областью и видом профессиональной служебной деятельности) компетенций кандидатов. Всем кандидатам предоставляется равное количество времени для ответа на вопросы те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рохождения теста 40 минут. Тест содержит 40 вопросов. Вопросы должны быть сформулированы таким образом, чтобы в итоге был дан только 1 правильный ответ. Вопросы утверждаются представителем нанимателя (работодателя). Перечень вопросов ежегодно пересматрив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ходе тестирования не допускается использование кандидатами специальной, справочной и иной литературы, письменных заметок, средств мобильной связи и иных средств хранения и передачи информации, выход кандидатов за пределы помещения, в котором проходит тестир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 результатам тестирования председатель и секретарь конкурсной комиссии определяют количество баллов по каждому кандидату отдельно путем суммирования правильных ответов. Правильный ответ равен 1 баллу, неправильный ответ равен 0 бал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стирования доводятся до всех членов конкурсн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дивидуальное собеседование проводится с каждым кандидатом отдельно в отсутствии других кандид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Индивидуальное собеседование с кандидатами проводится членами конкурсной комиссии и представляет собой устные ответы кандидатов на задаваемые членами конкурсной комиссии вопросы, касающиеся уточнения сведений об образовании, стаже, опыте работы, знаниях и умениях кандидатов, будущей профессиональной деятельности. При проведении индивидуального собеседования каждому кандидату членами конкурсной комиссии задается 10 вопрос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образов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стаже работы, о профессиональном опыте и возможностях применения его на новой долж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причинах (мотивах) участия в конкурс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онимание основных проблем в соответствующей сфере деятельности, наличие профессиональных ум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о итогам индивидуального собеседования каждый член конкурсной комиссии выставляет баллы каждому кандидату. Правильный ответ равен 1 баллу, неправильный ответ равен 0 бал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дсчет баллов проводится председателем и секретарем конкурсной комиссии. Баллы, выставленные всеми членами конкурсной комиссии, суммируются по каждому кандида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личество баллов, полученных всеми кандидатами по результатам конкурсных процедур, отражается в итогах оценки профессионального уровня кандидатов при проведении конкурсных процедур по форме согласно приложению к настоящей Метод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 проведении конкурсных процедур тестирование предшествует индивидуальному собеседованию. Вопросы по двум конкурсным процедурам не должны повторяться. Количество баллов, набранных каждым кандидатом, сумм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етодике оценки кандид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частие в конкурсе на замещение вакант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лжности муниципальной служб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кольского района Пенз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оценки профессионального уровня кандидатов при проведении конкурсных процед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32"/>
        <w:gridCol w:w="2108"/>
        <w:gridCol w:w="2146"/>
        <w:gridCol w:w="2278"/>
        <w:gridCol w:w="2291"/>
      </w:tblGrid>
      <w:tr>
        <w:trPr>
          <w:trHeight w:val="2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кандидата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оценки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количество баллов</w:t>
            </w:r>
          </w:p>
        </w:tc>
      </w:tr>
      <w:tr>
        <w:trPr>
          <w:trHeight w:val="5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  <w:r>
              <w:rPr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собеседование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«___» ____________ 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курсной комиссии </w:t>
        <w:tab/>
        <w:t xml:space="preserve">____________ </w:t>
        <w:tab/>
        <w:t>______________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ФИО) </w:t>
        <w:tab/>
        <w:tab/>
        <w:tab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нкурсной комиссии </w:t>
        <w:tab/>
        <w:tab/>
        <w:t xml:space="preserve">____________ </w:t>
        <w:tab/>
        <w:t>_______________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ИО)</w:t>
        <w:tab/>
        <w:tab/>
        <w:tab/>
        <w:t xml:space="preserve"> (подпис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основании решения представителя нанимателя конкурсные процедуры осуществляются путем проведения одновременно тестирования и собеседования или путем проведения одного из этих видов конкурсных процеду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nikolsk.pnzreg.ru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6:00Z</dcterms:created>
  <dc:creator>zhulabina</dc:creator>
  <dc:description/>
  <dc:language>en-US</dc:language>
  <cp:lastModifiedBy>Татьяна Кузьмичева</cp:lastModifiedBy>
  <cp:lastPrinted>2015-08-03T09:53:00Z</cp:lastPrinted>
  <dcterms:modified xsi:type="dcterms:W3CDTF">2021-03-24T13:36:00Z</dcterms:modified>
  <cp:revision>2</cp:revision>
  <dc:subject/>
  <dc:title>ПЕНЗЕНСКАЯ ГОРОДСКАЯ ДУМА</dc:title>
</cp:coreProperties>
</file>