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2690</wp:posOffset>
            </wp:positionH>
            <wp:positionV relativeFrom="paragraph">
              <wp:posOffset>-14097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5520</wp:posOffset>
                </wp:positionH>
                <wp:positionV relativeFrom="page">
                  <wp:posOffset>1406525</wp:posOffset>
                </wp:positionV>
                <wp:extent cx="6099810" cy="178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НИКОЛЬ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5.08.20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40.9pt;mso-wrap-distance-left:0pt;mso-wrap-distance-right:0pt;mso-wrap-distance-top:0pt;mso-wrap-distance-bottom:0pt;margin-top:110.75pt;mso-position-vertical-relative:page;margin-left:77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НИКОЛ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НЗ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5.08.20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52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Никольск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1 к постановлению администрации Никольского района Пензенской области от 12.08.2011 № 619 «О создании межведомственной комиссии по профилактике правонарушений при администрации Никольского района Пензе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целях приведения нормативных актов администрации Никольского района Пензенской области в соответствие с действующим законодательством, в соответствии с Уставом Никольского района Пензенской области, администрация Никольского района Пензенской области  постановляет:</w:t>
      </w:r>
    </w:p>
    <w:p>
      <w:pPr>
        <w:pStyle w:val="Normal"/>
        <w:tabs>
          <w:tab w:val="clear" w:pos="708"/>
          <w:tab w:val="left" w:pos="4678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е в приложение 1 к постановлению  администрации Никольского района Пензенской области от 12.08.2011 № 619 «О создании межведомственной комиссии по профилактике правонарушений при администрации Никольского района Пензенской области», изложив его в новой  редакции, согласно приложению  к настоящему постановлен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знать утратившими силу постановление администрации Никольского района Пензенской области от 06.04.2020 №  244 «О внесении изменений в постановление администрации Никольского района Пензенской области от 12.08.2011 № 619 «О создании межведомственной комиссии по профилактике правонарушений при администрации Никольского района Пензенской области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 Настоящее постановл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оциальным вопросам Никольского района  Пензе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го района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й области                                                                      Л.В.Линина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иколь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05.08.2021 №522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Приложение  1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иколь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 12.08.2011 № 619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й комиссии  по профилактике правонаруш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 администрации 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.В.Линина - глава администрации Никольского района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А.Кайев– заместитель главы администрации Никольского района по социальным вопросам, заместитель председателя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.А.Шагарова – помощник главы администрации Никольского района по профилактике правонарушений, секретарь комисс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ены комисс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.В.Улюшкин– начальник Межмуниципального отдела МВД России «Никольский» 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В.Россеев- первый заместитель главы администрации Николь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.П.Кутькова – и.о.начальника Управления образования администрации Николь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Г.Сергунина –заведующая сектором по реализации молодежной политики, физкультуре и спорту отдела по реализации молодежной политики, культуре, физкультуре  и спорту администрации Никольск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.Н.Мельникова – начальник Управления социальной защиты населения администрации Никольского район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.В. Бондарь- главный врач ГБУЗ «Никольская  районная больница» ( по согласованию);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Х. Вагапова– директор ГКУ  «Центр занятости населения  Никольского района Пензенской области»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>Р.Е.Меньщиков- начальник  38 Пожарно-спасательной части ФПС ФГКУ «2 отряд ФПС по Пензенской области»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>М.И.Филимонова- ведущий специалист –ответственный секретарь комиссии по делам несовершеннолетних и защите их прав Никольск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Л.В.Новрузова- начальник Городищенского межмуниципального филиала ФКУ УИИ УФСИН России по Пензенской области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>А.А.Суздалева- председатель Совета общественности по профилактике правонарушений Никольского района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>Главы администраций поселений Никольского района (по согласованию).».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8:00Z</dcterms:created>
  <dc:creator>Шагарова Наталья</dc:creator>
  <dc:description/>
  <dc:language>en-US</dc:language>
  <cp:lastModifiedBy>Татьяна Кузьмичева</cp:lastModifiedBy>
  <cp:lastPrinted>2021-08-06T16:47:00Z</cp:lastPrinted>
  <dcterms:modified xsi:type="dcterms:W3CDTF">2021-08-25T07:18:00Z</dcterms:modified>
  <cp:revision>2</cp:revision>
  <dc:subject/>
  <dc:title>Информация в редакцию</dc:title>
</cp:coreProperties>
</file>