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3650</wp:posOffset>
            </wp:positionH>
            <wp:positionV relativeFrom="paragraph">
              <wp:posOffset>36195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НИКОЛЬ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ормативах финансовых затрат по   ремонту и содержанию автомобильных дорог местного значения вне границ населенных пунктов в границах Никольского района Пензенской области и правил расчета</w:t>
      </w:r>
      <w:r>
        <w:rPr>
          <w:b/>
          <w:sz w:val="24"/>
          <w:szCs w:val="24"/>
        </w:rPr>
        <w:t xml:space="preserve"> размера ассигнований бюджета Никольского района Пензенской области на указанные цели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11 статьи 13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приказом Министерства Транспорта  Российской Федерации от 16.11.2012 №402 «Об утверждении классификации работ по капитальному ремонту, ремонту и содержанию автомобильных дорог», Уставом Никольского района Пензенской области, администрация Никольского района Пензенской области </w:t>
      </w:r>
      <w:r>
        <w:rPr>
          <w:bCs/>
          <w:sz w:val="24"/>
          <w:szCs w:val="24"/>
        </w:rPr>
        <w:t>постановляет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эксплуатационные категории и перечень работ по содержанию и ремонту автомобильных дорог местного значения вне границ населенных пунктов в границах Никольского района Пензенской области в зависимости от потребительских свойств и основных показателей транспортно – эксплуатационного состояния автомобильных дорог, согласно приложению 1,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нормативы денежных затрат на содержание,  ремонт автомобильных дорог местного значения вне границ населенных пунктов в границах Никольского района Пензенской области (в ценах 2021 года) в следующих размер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8,672 тыс. рублей на 1 км в год - на содержание автомобильных дорог местного значения вне границ населенных пунктов в границах Николь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210,55 тыс.  рублей  на 1 км - на  ремонт автомобильной дороги общего пользования местного значения Никольского района Пензенской области: «Автомобильная дорога подъезд к с. Серман» с ПК 5 км+800м по ПК 3 км+800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твердить правила расчета размера ассигнований бюджета Никольского района Пензенской области на  ремонт и содержание автомобильных дорог местного значения вне границ населенных пунктов в границах Никольского района Пензенской области на 2021 год и последующие годы, согласно приложению 3 настоящего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становить плановый индекс – дефлятор изменения стоимости работ на 2021 год равный 1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Финансовому управлению администрации Никольского района Пензенской области обеспечить финансирование автомобильных дорог местного значения вне границ населенных пунктов в границах Никольского района Пензенской области по нормативам, установленным пунктом 2 настоящего постановления.</w:t>
      </w:r>
    </w:p>
    <w:p>
      <w:pPr>
        <w:pStyle w:val="ConsPlusNormal1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знать утратившим силу постановление администрации Никольского района Пензенской области от 03.06.2020 № 369 «О нормативах финансовых затрат по капитальному ремонту, ремонту и содержанию автомобильных дорог местного значения вне границ населенных пунктов в границах Никольского района Пензенской области и правил расчета размера ассигнований бюджета Никольского района Пензенской области на указанные цели».</w:t>
      </w:r>
    </w:p>
    <w:p>
      <w:pPr>
        <w:pStyle w:val="ConsPlusNormal1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на следующий день после дня его официального опубликования и распространяется на правоотношения, возникшие  с 01.01.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стоящее постановление опубликовать в информационном  бюллетене Никольского района  Пензенской области «Вестник Никольского района», а также разместить на официальном сайте администрации  Никольского района  Пензенской области в информационно-телекоммуникационной сети Интернет.</w:t>
      </w:r>
    </w:p>
    <w:p>
      <w:pPr>
        <w:pStyle w:val="ConsPlusNormal1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онтроль за исполнением настоящего постановления возложить на заместителя главы администрации Никольского района Пензенской области по вопросам жилищно-коммунального хозяйств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икольского района </w:t>
      </w:r>
    </w:p>
    <w:p>
      <w:pPr>
        <w:pStyle w:val="Normal"/>
        <w:widowControl/>
        <w:rPr/>
      </w:pPr>
      <w:r>
        <w:rPr>
          <w:sz w:val="24"/>
          <w:szCs w:val="24"/>
        </w:rPr>
        <w:t>Пензенской области                                                                                                       Л.В. Линин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18.03.2021 №22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луатационные категории  и перечень работ по содержанию автомобильных дорог местного значения вне границ населенных пунктов в границах Никольского района Пензенской области в зависимости от потребительских свойств и основных показателей транспортно – эксплуатационного состояния автомобильных дорог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561"/>
        <w:gridCol w:w="1468"/>
        <w:gridCol w:w="1326"/>
        <w:gridCol w:w="1588"/>
        <w:gridCol w:w="2135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движения, авт./су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жной одеж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ликвидации зимней скользкости и уборки снега, ча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ый накат толщиной, с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ликвидации повреждений покрытий, сут. не боле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ая категория автодороги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щ.п.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егченны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V </w:t>
            </w:r>
            <w:r>
              <w:rPr>
                <w:sz w:val="24"/>
                <w:szCs w:val="24"/>
              </w:rPr>
              <w:t>(а/б)</w:t>
            </w:r>
          </w:p>
        </w:tc>
      </w:tr>
    </w:tbl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еречень  работ по зимнему содержанию автомобильных дорог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дороги от снега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чистка обочин от снега;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пескосоляной смеси или фрикционных материал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отверстий водопропускных  труб и мостовых сооружений  от снега и льд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еречень  работ по летнему  содержанию автомобильных дорог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разравнивание грунта и планировка  обочин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скашивание травы на обочинах автомобильных дорог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уборка различных предметов и мусора с элементов автомобильной дорог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и мойка автопавильонов, пешеходных переход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восстановление профиля автомобильных дорог с добавлением гравийного материала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ремонт асфальтобетонного покрытия дорог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установка дорожных знак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вырубка кустарников на обочинах автомобильных дорог.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От 18.03.2021 №223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луатационная категория и перечень  работ по  ремонту  автомобильной дороги общего пользования местного значения Никольского района Пензенской области: «Автомобильная дорога подъезд к с. Серман» с ПК 5 км+800м по ПК 3 км+800м</w:t>
      </w:r>
    </w:p>
    <w:p>
      <w:pPr>
        <w:pStyle w:val="Normal"/>
        <w:widowControl/>
        <w:tabs>
          <w:tab w:val="clear" w:pos="708"/>
          <w:tab w:val="left" w:pos="2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>Эксплуатационная категория дороги – V, имеет асфальтобетонное покрытие.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Перечень  работ по ремонту автомобильной дороги общего пользования местного значения Никольского района Пензенской области: «Автомобильная дорога подъезд к с. Серман» с ПК 5 км+800м по ПК 3 км+800м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ремонт асфальтобетонного покрыт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срезка поверхностного слоя асфальтобетонного покрыт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розлив вяжущих материал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устройство покрытия  из асфальтобетонной смес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укрепление обочин гранулятом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От 18.03.2021 №223</w:t>
      </w:r>
    </w:p>
    <w:p>
      <w:pPr>
        <w:pStyle w:val="Normal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Правила расчета размера ассигнований бюджета Никольского района Пензенской области на ремонт  и содержание автомобильных дорог местного значения вне границ населенных пунктов в границах Никольского района Пензенской области на 2021 год и последующие годы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 Нормативы финансовых затрат на ремонт и содержание автомобильных дорог местного значения вне границ населенных пунктов в границах Никольского района Пензенской области (далее - автомобильные дороги местного значения) применяются для определения размера ассигнований из бюджета Никольского района Пензенской области (далее - местный бюджет), предусматриваемых на все виды работ по всем категориям автомобильных дорог местного значени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2. В зависимости от категории автомобильной дороги местного значения и индекса-дефлятора инвестиций в основной капитал за счет всех источников финансирования на соответствующий год применительно к каждой автомобильной дороге местного значения определяется приведенный норматив финансовых затрат, рассчитываемый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прив. = Н x Кдеф. x Ккат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</w:t>
      </w:r>
      <w:r>
        <w:rPr>
          <w:sz w:val="24"/>
          <w:szCs w:val="24"/>
        </w:rPr>
        <w:t xml:space="preserve"> - приведенный норматив финансовых затрат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- утвержденный норматив финансовых затрат на содержание и ремонт автомобильных дорог местного знач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и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Кдеф.</w:t>
      </w:r>
      <w:r>
        <w:rPr>
          <w:sz w:val="24"/>
          <w:szCs w:val="24"/>
        </w:rPr>
        <w:t xml:space="preserve"> - индекс-дефлятор инвестиций в основной капитал за счет всех источников финансирования в части ремонта автомобильных дорог местного значения всех категорий (далее - индекс-дефлятор) или индекс потребительских цен в части содержания автомобильных дорог местного значения в плановый период (при расчете на период более одного года - произведение индексов-дефляторов на соответствующие годы), учитываемые при формировании местного бюджета на соответствующий финансовый год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Ккат.</w:t>
      </w:r>
      <w:r>
        <w:rPr>
          <w:sz w:val="24"/>
          <w:szCs w:val="24"/>
        </w:rPr>
        <w:t xml:space="preserve"> - коэффициент, учитывающий дифференциацию стоимости работ по содержанию и  ремонту автомобильных дорог местного значения по соответствующим категориям, значения которого представлены в таблице 1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, учитывающий дифференциацию стоимости работ по содержанию, ремонту автомобильных дорог местного значения по соответствующим категориям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24"/>
        <w:gridCol w:w="3367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автомобильной дорог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3. Расчет размера ассигнований из местного бюджета на ремонт автомобильных дорог местного значения каждой категории осуществляется по формулам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м. = Нприв.рем. x Lрем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Арем.</w:t>
      </w:r>
      <w:r>
        <w:rPr>
          <w:sz w:val="24"/>
          <w:szCs w:val="24"/>
        </w:rPr>
        <w:t xml:space="preserve"> - размер ассигнований из местного бюджета на ремонт автомобильных дорог местного значения каждой категории (тыс. рублей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рем.</w:t>
      </w:r>
      <w:r>
        <w:rPr>
          <w:sz w:val="24"/>
          <w:szCs w:val="24"/>
        </w:rPr>
        <w:t xml:space="preserve"> - приведенный норматив финансовых затрат на ремонт автомобильных дорог местного значения каждой категории (тыс. рублей/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ремонту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4. Расчет размера ассигнований из местного бюджета на содержание автомобильных дорог местного значения каждой категории осуществляется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од. = Нприв.сод. x L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Асод.</w:t>
      </w:r>
      <w:r>
        <w:rPr>
          <w:sz w:val="24"/>
          <w:szCs w:val="24"/>
        </w:rPr>
        <w:t xml:space="preserve"> - размер ассигнований из местного бюджета на содержание автомобильных дорог местного значения каждой категории (тыс. рублей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сод.</w:t>
      </w:r>
      <w:r>
        <w:rPr>
          <w:sz w:val="24"/>
          <w:szCs w:val="24"/>
        </w:rPr>
        <w:t xml:space="preserve"> - приведенный норматив финансовых затрат на содержание автомобильных дорог местного значения каждой категории (тыс. рублей/км);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 на 1 января года, предшествующего планируемому периоду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Общая потребность в ассигнованиях из местного бюджета на содержание автомобильных дорог  местного значения определяется как сумма ассигнований из местного бюджета на содержание автомобильных дорог местного значения всех категори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5. Суммарная годовая потребность в ассигнованиях из местного бюджета на содержание, ремонт автомобильных дорог местного значения всех категорий определяется как сумма годовой потребности в ассигнованиях из местного бюджета на все виды работ (содержание, ремонт) по всем категориям автомобильных дорог местного значени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6. Протяженность автомобильных дорог местного значения каждой категории определяется </w:t>
      </w:r>
      <w:r>
        <w:rPr>
          <w:color w:val="000000"/>
          <w:sz w:val="24"/>
          <w:szCs w:val="24"/>
        </w:rPr>
        <w:t xml:space="preserve">в соответствии с постановлением администрации Никольского района Пензенской области от 29.10.2015 №799 "Об утверждении перечня автомобильных дорог общего пользования местного значения Никольского района Пензенской области" (далее - Постановление) </w:t>
      </w:r>
      <w:r>
        <w:rPr>
          <w:sz w:val="24"/>
          <w:szCs w:val="24"/>
        </w:rPr>
        <w:t>по состоянию на 1 января года, предшествующего планируемому период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межремонтные сроки (лет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3311"/>
        <w:gridCol w:w="3402"/>
      </w:tblGrid>
      <w:tr>
        <w:trPr>
          <w:trHeight w:val="328" w:hRule="atLeast"/>
        </w:trPr>
        <w:tc>
          <w:tcPr>
            <w:tcW w:w="96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bookmarkStart w:id="0" w:name="__UnoMark__966_1427719658"/>
            <w:bookmarkStart w:id="1" w:name="__UnoMark__967_1427719658"/>
            <w:bookmarkEnd w:id="0"/>
            <w:bookmarkEnd w:id="1"/>
            <w:r>
              <w:rPr>
                <w:sz w:val="24"/>
                <w:szCs w:val="24"/>
              </w:rPr>
              <w:t>Категории дорог</w:t>
            </w:r>
            <w:bookmarkStart w:id="2" w:name="__UnoMark__970_1427719658"/>
            <w:bookmarkStart w:id="3" w:name="__UnoMark__971_1427719658"/>
            <w:bookmarkEnd w:id="2"/>
            <w:bookmarkEnd w:id="3"/>
          </w:p>
        </w:tc>
      </w:tr>
      <w:tr>
        <w:trPr>
          <w:trHeight w:val="22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_UnoMark__968_1427719658"/>
            <w:bookmarkStart w:id="5" w:name="__UnoMark__969_1427719658"/>
            <w:bookmarkStart w:id="6" w:name="__UnoMark__968_1427719658"/>
            <w:bookmarkStart w:id="7" w:name="__UnoMark__969_1427719658"/>
            <w:bookmarkEnd w:id="6"/>
            <w:bookmarkEnd w:id="7"/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3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4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римечания к таблице:</w:t>
      </w:r>
    </w:p>
    <w:p>
      <w:pPr>
        <w:pStyle w:val="Style14"/>
        <w:jc w:val="both"/>
        <w:rPr/>
      </w:pPr>
      <w:r>
        <w:rPr>
          <w:sz w:val="24"/>
          <w:szCs w:val="24"/>
        </w:rPr>
        <w:t>1. Для верхних слоев дорожного покрытия из асфальтобетона типа А, из щебеночно-мастичного асфальтобетона (ЩМА), асфальтобетона с полимерными добавками при устройстве слоев износа срок проведения работ по ремонту автомобильных дорог местного значения увеличивается на 40-45 процентов с округлением до целого количества лет.</w:t>
      </w:r>
    </w:p>
    <w:p>
      <w:pPr>
        <w:pStyle w:val="Style14"/>
        <w:jc w:val="both"/>
        <w:rPr/>
      </w:pPr>
      <w:r>
        <w:rPr>
          <w:sz w:val="24"/>
          <w:szCs w:val="24"/>
        </w:rPr>
        <w:t>2. Срок проведения работ по ремонту автомобильных дорог местного значения с жесткими дорожными одеждами (с цементобетонным покрытием) принимается равным 12 годам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3. Срок проведения работ по ремонту автомобильных дорог местного значения IV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й с переходными (щебень, гравий) и низшими (грунтовые, улучшенные гравием) типами дорожной одежды принимается равным 3 годам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4. Межремонтные сроки проведения работ по ремонту дорожных покрытий на мостовых сооружениях принимаются в соответствии со сроками ремонта дорожных покрытий на автомобильных дорогах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  нормативам  финансовых затрат  по   ремонту и содержанию автомобильных дорог местного значения вне границ населенных пунктов в границах Никольского района Пензенской области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одержание дорог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000,0 тыс. руб. : 139,506 км (протяженность дорог)=28,672 тыс. руб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Ремонт автомобильной дороги общего пользования местного значения Никольского района Пензенской области: «Автомобильная дорога подъезд к с. Серман» с ПК 5 км+800м по ПК 3 км+800м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8421,1 тыс. руб. : 2 км. ( протяженность ремонтируемого участка)= 4 210,55 тыс.  руб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0:00Z</dcterms:created>
  <dc:creator>Akimova</dc:creator>
  <dc:description/>
  <dc:language>en-US</dc:language>
  <cp:lastModifiedBy>Татьяна Кузьмичева</cp:lastModifiedBy>
  <cp:lastPrinted>2021-03-17T16:23:00Z</cp:lastPrinted>
  <dcterms:modified xsi:type="dcterms:W3CDTF">2021-03-22T07:40:00Z</dcterms:modified>
  <cp:revision>2</cp:revision>
  <dc:subject/>
  <dc:title/>
</cp:coreProperties>
</file>