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48665" cy="941070"/>
            <wp:effectExtent l="0" t="0" r="0" b="0"/>
            <wp:wrapNone/>
            <wp:docPr id="1" name="Герб_НР_Цвет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Р_Цвет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БРАНИЕ ПРЕДСТАВИТЕЛ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ИКОЛЬСКОГО РАЙОНА ПЕНЗЕН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ЕТВЕРТОГО СОЗЫ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2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 Е Ш Е Н И 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650" w:type="dxa"/>
        <w:jc w:val="left"/>
        <w:tblInd w:w="2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-48/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иколь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риложение к решению Собрания представителей  Никольского района от 29.12.2020 № 349-44/4 «Об определении мест отбывания исправительных работ осужденными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икольского района Пензенской области на 2021 год»</w:t>
      </w:r>
    </w:p>
    <w:p>
      <w:pPr>
        <w:pStyle w:val="Normal"/>
        <w:spacing w:lineRule="auto" w:line="240" w:before="120" w:after="200"/>
        <w:ind w:left="67" w:firstLine="6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50 Уголовного кодекса Российской Федерации, руководствуясь  Уставом Никольского района Пензенской области, </w:t>
      </w:r>
    </w:p>
    <w:p>
      <w:pPr>
        <w:pStyle w:val="Normal"/>
        <w:spacing w:lineRule="auto" w:line="240" w:before="0" w:after="0"/>
        <w:ind w:firstLine="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брание представителей Никольского района Пензенской области решило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Собрания представителей  Никольского района от 29.12.2020 № 349-44/4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и мест отбывания исправительных работ осужденными  на территории  Никольского района Пензенской области на 2021 год»,  изменение, дополнив таблицу «Перечень предприятий и организаций, расположенных на территории  Никольского района Пензенской области, по трудоустройству осужденных на исправительные работы на 2021 год (по согласованию)» строкой 41 следующего содержания: 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39"/>
        <w:gridCol w:w="3883"/>
      </w:tblGrid>
      <w:tr>
        <w:trPr>
          <w:trHeight w:val="10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Алексеенко Л.А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зенская область, Никольский район, с.Соколовка, ул.Верх 1-й, д.2.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Никольского района Пензенской области  «Вестник Никольского района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 после дня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Никольского района Пенз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Николь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нзенской области</w:t>
        <w:tab/>
        <w:tab/>
        <w:tab/>
        <w:tab/>
        <w:tab/>
        <w:tab/>
        <w:tab/>
        <w:t>Н.А. Служб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41:00Z</dcterms:created>
  <dc:creator>urist1</dc:creator>
  <dc:description/>
  <dc:language>en-US</dc:language>
  <cp:lastModifiedBy>Татьяна Кузьмичева</cp:lastModifiedBy>
  <cp:lastPrinted>2021-03-04T17:31:00Z</cp:lastPrinted>
  <dcterms:modified xsi:type="dcterms:W3CDTF">2021-03-24T13:41:00Z</dcterms:modified>
  <cp:revision>2</cp:revision>
  <dc:subject/>
  <dc:title/>
</cp:coreProperties>
</file>