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65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-28956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НИКОЛЬ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.08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08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иложение 1 к постановлению  администрации Никольского района Пензенской области от 07.09.2010 № 667 «О создании антинаркотической комиссии Николь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00" w:right="-301" w:firstLine="5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нормативно-правовых актов Никольского района Пензенской области в соответствии с действующим законодательством, руководствуясь Уставом Никольского района Пензенской области, администрация Никольского района Пензенской области  постановляет:</w:t>
      </w:r>
    </w:p>
    <w:p>
      <w:pPr>
        <w:pStyle w:val="Normal"/>
        <w:ind w:left="-500" w:right="-301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00" w:right="-301" w:firstLine="5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1 к постановлению  администрации Никольского района Пензенской области от 07.09.2010 № 667 «О создании антинаркотической комиссии Никольского района Пензенской области» изменение,  изложив его в новой редакции, согласно приложению к настоящему постановлению.</w:t>
      </w:r>
    </w:p>
    <w:p>
      <w:pPr>
        <w:pStyle w:val="Normal"/>
        <w:ind w:left="-500" w:right="-301" w:firstLine="50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Никольского района Пензенской области от 013.11.2020 № 648 «О внесении изменений в приложение к постановлению  администрации Никольского района Пензенской области от 07.09.2010 № 667 «О создании антинаркотической комиссии Никольского района Пензенской области».</w:t>
      </w:r>
    </w:p>
    <w:p>
      <w:pPr>
        <w:pStyle w:val="Normal"/>
        <w:ind w:left="-500" w:right="-301" w:firstLine="5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Никольского района Пензенской области «Вестник Никольского района».</w:t>
      </w:r>
    </w:p>
    <w:p>
      <w:pPr>
        <w:pStyle w:val="Normal"/>
        <w:ind w:left="-500" w:right="-301" w:firstLine="500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left="-500" w:right="-301" w:firstLine="5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Никольского района  Пензенской области по социальным вопросам.</w:t>
      </w:r>
    </w:p>
    <w:p>
      <w:pPr>
        <w:pStyle w:val="Normal"/>
        <w:ind w:left="-500" w:right="-301"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00" w:right="-301" w:firstLine="500"/>
        <w:outlineLvl w:val="0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ind w:left="-500" w:right="-301" w:firstLine="5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го района </w:t>
      </w:r>
    </w:p>
    <w:p>
      <w:pPr>
        <w:pStyle w:val="Normal"/>
        <w:ind w:left="-500" w:right="-301" w:firstLine="500"/>
        <w:rPr/>
      </w:pPr>
      <w:r>
        <w:rPr>
          <w:b/>
          <w:sz w:val="28"/>
          <w:szCs w:val="28"/>
        </w:rPr>
        <w:t xml:space="preserve">Пензенской области                                                                       Л.В.Линина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ико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05.08.2021 №520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1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иколь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07 сентября 2010  № 66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тинаркотической комиссии  Ник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.В.Линина - глава администрации Никольского района Пензенской области, 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А.Кайев – заместитель главы администрации Никольского района Пензенской области по социальным вопросам, заместитель председателя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В.Улюшкин-начальник Межмуниципального отдела  МВД России «Никольский», заместитель председателя комиссии (по согласованию);</w:t>
      </w:r>
    </w:p>
    <w:p>
      <w:pPr>
        <w:pStyle w:val="Normal"/>
        <w:rPr/>
      </w:pPr>
      <w:r>
        <w:rPr>
          <w:sz w:val="28"/>
          <w:szCs w:val="28"/>
        </w:rPr>
        <w:t>Н.А.Шагарова – помощник главы администрации Никольского района по профилактике правонарушений, секретарь комисс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В.Н.Мельникова – начальник Управления социальной защиты населения  администрации Никольского района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Г.Сергунина– заведующая сектором по реализации молодежной политики, физкультуре и спорту отдела по реализации молодежной политики, культуре, физкультуре  и спорту администрации Никольского района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А.Оськина-заведующая сектором организации культурно досуговой деятельности отдела по реализации молодёжной политики, культуре, физкультуре и спорту  администрации Никольского района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П.Кутькова –и.о.начальника Управления образования администрации Никольского района Пенз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Л.В.Новрузова-начальник Городищенского межмуниципального филиала ФКУ УИИ УФСИН России по Пензенской области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Е.А.Голубков -  врач-нарколог  ГБУЗ «Никольская  районная больница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М.А.Волкова- главный редактор ГАУ Пензенской области «Редакция газеты  «Знамя труда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П.Мыскин- член Совета ветеранов (пенсионеров) войны, труда, Вооруженных сил и правоохранительных органов Никольского района Пензенской области (по согласованию)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5:00Z</dcterms:created>
  <dc:creator>Шагарова Наталья</dc:creator>
  <dc:description/>
  <dc:language>en-US</dc:language>
  <cp:lastModifiedBy>Татьяна Кузьмичева</cp:lastModifiedBy>
  <cp:lastPrinted>2021-08-05T15:17:00Z</cp:lastPrinted>
  <dcterms:modified xsi:type="dcterms:W3CDTF">2021-08-25T07:15:00Z</dcterms:modified>
  <cp:revision>2</cp:revision>
  <dc:subject/>
  <dc:title>Информация в редакцию</dc:title>
</cp:coreProperties>
</file>