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Социальный паспорт </w:t>
        <w:br/>
        <w:t>муниципального образования Николь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01.01.2021 г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638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м образован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(кв.км.): 25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Демограф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селение муниципального образовани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варительным данным 283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-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жизни (чел.)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рш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возраст населения,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и и разводы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бра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разво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благополучных семей, проживающих на территории муниципаль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нятость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активное насел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фициально зарегистрированной безработицы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безработных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высш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средн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начально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общеобразовательных учрежд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 в возрасте 16-29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лужба занятости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илось за содействием в поиске работ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ли работу (доходное занятие)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% от обратившихся за содействием в поиске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о на профессиональное обу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ло в общественных работа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ено несовершеннолетних граждан в возрасте от 14 до 18 лет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 период летних каникул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ось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инвалидов 3 группы в качестве безработ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ли работу (доходное занятие) из числа инвалидов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ратившимся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оходы и оплат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аботной платы по МО за год (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7,7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батывающие произво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4,0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ое хозяй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5,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 и связ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4,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и с недвижимым имуществом, аренда и предоставление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оохранение и предоставление соци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3,9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тиницы и рестора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6,3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рочих коммунальных, социальных и персон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4,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0,6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заработной плате по МО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задолженности (тыс. 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хран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жб по охране труда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ошло несчастных случаев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о смертельным исход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о вредных условиях труда на предприятиях и организациях города, имеющих право на льготное пенсионное обеспеч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авонаруш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Социально-криминологическая характеристика преступ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вершено преступл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о тяжкие, тяжк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ольшо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уголовн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ческ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 лич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бытовой почв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общественных места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состоянии алкогольного опьян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о несовершеннолетни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емость преступлений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остав лиц, совершивших преступ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еловек, совершивших преступления (чел./прирост 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возрасту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-15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7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24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2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-4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 лет и старш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ому положению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ов ВУЗ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имеющих постоянного источника дохо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безработны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ждивенце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жащ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Исполнение административного законодатель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ставлено протоколов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общественного порядк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ДТП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с участием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не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гибших в ДТ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ным средством в нетрезвом состояни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Лица, представляющие профилактический интерес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. Лица, имеющие в личном пользовании зарегистрированное в установленном порядке огнестрельное и газовое оружи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. Лица, освобожденные из мест лишения свободы, в отношении которых судом установлены ограничения в соответствии с федеральным законом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3. Лица, допускающие правонарушения в сфере бытовых отношений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4. Лица, входящие в неформальные молодежные объединения противоправной направленности, допустившие административные правонарушения против порядка управления и (или) административные правонарушения, посягающие на общественный порядок и общественную безопасность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5. Лица, привлеченные к административной ответственности за незаконный оборот наркотических средств, психотропных веществ или их аналогов, а также за их потребление без назначения врач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6. Лица, осужденные к мерам наказания, не связанным с лишением свободы, или которым назначено наказание в виде лишения свободы условно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7. Несовершеннолетние лица, состоящие на учете в подразделении по делам несовершеннолетн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8. Лица, ранее судимы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9. Лица, страдающие психиатрическими расстройствами, состоящие на учете в медицинской организации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0. Численность сотрудников участковых уполномоченных сотрудников полиции в территориальном отделе УМВД России по Пензенской област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1. Количество добровольных общественных формирований по охране общественного порядка / численность лиц, задействованных в таких формирования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5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разование, культура,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осещало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школ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о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пециальных (коррекционных) общеобразовательных шко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, обучающихся на дом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 средних специальных учебных заве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х учебных заведений (всего, 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всего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начального профессионального образования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Культу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реждений культур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дополнительного образ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клубного типа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еи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библиотечное объединение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 Развитие народного художественного творчества и детского художествен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формир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коллектив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них "Народные"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клубных формирований, в т.ч. участников и коллективов самодеятельного творчеств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УДОД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онцертов, выставок, спектаклей самодеяте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80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 Организация досуга и массового отдыха жите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ультурно-досуговых мероприят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231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ов и спектаклей профессиона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тителей культурно-массовых мероприяти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1220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в музея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библиотек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в библиотеках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9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спортивных сооруж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культурно-спортивные зал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скостные сооруже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тбольные пол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енсионное обеспе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Всего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 проживает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трудов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тар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пенсии по государственному пенсионному обеспечению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военнослужащих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е пенс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пострадавших в результате радиационных или техногенных катастроф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федеральных государственных гражданских служащ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социальн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с дет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-инвалид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вследствие общего заболе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 65 лет и старше, женщин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Пенсии гражданам, признанным в установленном порядке инвалид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1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2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3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ей-инвалидов в возрасте до 18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дравоохран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больничных кое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мбулаторно-поликлинических учреждений (всего) / их плановая мощность (число посещений в смену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ач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них медицинских работник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ов скорой помощи за год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Количество зарегистрированных заболева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ы больны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беркулез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филис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Ч-инфекц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коман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коголизм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локачественными новообразования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алкогольн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наркологическ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Охрана здоровья матери и ребен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 на 1 тыс.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нняя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творождаем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Социальная защита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Категории гражд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тру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радавшие вследствие катастрофы на ЧАЭС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ы над недееспособными совершеннолетними граждан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е недееспособные совершеннолетние граждан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находящиеся под попечительством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Обществен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щественных организац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еранов и пожил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религиоз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Жилищный фон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ищного фонда (всего 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тных домовлад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квартирных домов, включенных в региональную программу капитального ремонта общего имущества в многоквартирном доме на отчетную дату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варийных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правляющих компа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иществ собственников жиль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ищно-строительных коопера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12">
    <w:name w:val="Текст сноски Знак"/>
    <w:qFormat/>
    <w:rPr>
      <w:rFonts w:ascii="Liberation Serif;Times New Roman" w:hAnsi="Liberation Serif;Times New Roman" w:eastAsia="DejaVu Sans;Arial Unicode MS" w:cs="Liberation Serif;Times New Roman"/>
      <w:kern w:val="2"/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Style13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Liberation Serif;Times New Roman" w:hAnsi="Liberation Serif;Times New Roman" w:eastAsia="DejaVu Sans;Arial Unicode MS" w:cs="Liberation Serif;Times New Roman"/>
      <w:kern w:val="2"/>
    </w:rPr>
  </w:style>
  <w:style w:type="paragraph" w:styleId="BodyTextIndent21">
    <w:name w:val="Body Text Indent 21"/>
    <w:basedOn w:val="Normal"/>
    <w:qFormat/>
    <w:pPr>
      <w:widowControl/>
      <w:suppressAutoHyphens w:val="true"/>
      <w:ind w:firstLine="720"/>
      <w:jc w:val="both"/>
    </w:pPr>
    <w:rPr>
      <w:sz w:val="24"/>
    </w:rPr>
  </w:style>
  <w:style w:type="paragraph" w:styleId="Text3cl">
    <w:name w:val="text3c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0"/>
    </w:pPr>
    <w:rPr>
      <w:color w:val="000000"/>
      <w:sz w:val="28"/>
      <w:szCs w:val="28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Стиль3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41:00Z</dcterms:created>
  <dc:creator>Оператор</dc:creator>
  <dc:description/>
  <cp:keywords/>
  <dc:language>en-US</dc:language>
  <cp:lastModifiedBy>Надежда Баширина</cp:lastModifiedBy>
  <cp:lastPrinted>2015-10-06T16:55:00Z</cp:lastPrinted>
  <dcterms:modified xsi:type="dcterms:W3CDTF">2021-02-17T14:49:00Z</dcterms:modified>
  <cp:revision>3</cp:revision>
  <dc:subject/>
  <dc:title/>
</cp:coreProperties>
</file>