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9297"/>
        <w:gridCol w:w="4091"/>
      </w:tblGrid>
      <w:tr>
        <w:trPr>
          <w:trHeight w:val="82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о адрес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разрешения на строительство</w:t>
            </w:r>
          </w:p>
        </w:tc>
      </w:tr>
      <w:tr>
        <w:trPr>
          <w:trHeight w:val="26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9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енная птицефабрика ООО «Авиаген Торкейз Рус» в районе сел Казарка, Базарная Кеньша, Карамалы, Тюнярь, Серман Никольского района Пензенской области. Площадка РС в районе с. Тюнярь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-522308-01-2019 от 20.02.2019</w:t>
            </w:r>
          </w:p>
        </w:tc>
      </w:tr>
      <w:tr>
        <w:trPr>
          <w:trHeight w:val="99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енная птицефабрика ООО «Авиаген Торкейз Рус» в районе сел Казарка, Базарная Кеньша, Карамалы, Тюнярь, Серман Никольского района Пензенской области. Площадка РМ в районе с. Серман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-522304-02-2019 от 24.04.2019</w:t>
            </w:r>
          </w:p>
        </w:tc>
      </w:tr>
      <w:tr>
        <w:trPr>
          <w:trHeight w:val="99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енная птицефабрика ООО «Авиаген Торкейз Рус» в районе сел Казарка, Базарная Кеньша, Карамалы, Тюнярь, Серман Никольского района Пензенской области. Площадка РС в районе с. Серман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-522304-03-2019 от 24.04.2019</w:t>
            </w:r>
          </w:p>
        </w:tc>
      </w:tr>
      <w:tr>
        <w:trPr>
          <w:trHeight w:val="99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енная птицефабрика ООО «Авиаген Торкейз Рус» в районе сел Казарка, Базарная Кеньша, Карамалы, Тюнярь, Серман Никольского района Пензенской области. Площадка РС в районе с. Казарк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-522308-04-2019 от 26.04.2019</w:t>
            </w:r>
          </w:p>
        </w:tc>
      </w:tr>
      <w:tr>
        <w:trPr>
          <w:trHeight w:val="7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енная птицефабрика ООО «Авиаген Торкейз Рус» в Никольском районе Пензенской области. Газопровод к площадкам в районе села Карамалы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-522309-05-2019 от 30.04.2019</w:t>
            </w:r>
          </w:p>
        </w:tc>
      </w:tr>
      <w:tr>
        <w:trPr>
          <w:trHeight w:val="76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енная птицефабрика ООО «Авиаген Торкейз Рус» в районе Никольского района Пензенской области. Автомобильная подъездная дорога в районе с. Тюнярь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-522308-06-2019 от 15.05.2019</w:t>
            </w:r>
          </w:p>
        </w:tc>
      </w:tr>
      <w:tr>
        <w:trPr>
          <w:trHeight w:val="7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енная птицефабрика ООО «Авиаген Торкейз Рус» в районе Никольского района Пензенской области. Автомобильная подъездная дорога в районе с. Казарка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-522308-07-2019 от 15.05.2019</w:t>
            </w:r>
          </w:p>
        </w:tc>
      </w:tr>
      <w:tr>
        <w:trPr>
          <w:trHeight w:val="7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енная птицефабрика ООО «Авиаген Торкейз Рус» в районе Никольского района Пензенской области. Автомобильная подъездная дорога в районе с. Карамалы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-522309-08-2019 от 15.05.2019</w:t>
            </w:r>
          </w:p>
        </w:tc>
      </w:tr>
      <w:tr>
        <w:trPr>
          <w:trHeight w:val="101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енная птицефабрика ООО «Авиаген Торкейз Рус» в районе Никольского района Пензенской области. Автомобильная подъездная дорога к площадке ремонтного молодняка в районе с. Базарная Кеньша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-522309-09-2019 от 15.05.2019</w:t>
            </w:r>
          </w:p>
        </w:tc>
      </w:tr>
      <w:tr>
        <w:trPr>
          <w:trHeight w:val="99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енная птицефабрика ООО «Авиаген Торкейз Рус» в районе Никольского района Пензенской области. Автомобильная подъездная дорога к площадке ремонтного молодняка в районе с. Базарная Кеньша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-522309-09-2019 от 15.05.2019</w:t>
            </w:r>
          </w:p>
        </w:tc>
      </w:tr>
      <w:tr>
        <w:trPr>
          <w:trHeight w:val="99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енная птицефабрика ООО «Авиаген Торкейз Рус» в районе Никольского района Пензенской области. Автомобильная подъездная дорога к площадке родительского стада в районе с. Базарная Кеньш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-522305-11-2019 от 18.07.2019</w:t>
            </w:r>
          </w:p>
        </w:tc>
      </w:tr>
      <w:tr>
        <w:trPr>
          <w:trHeight w:val="99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енная птицефабрика ООО «Авиаген Торкейз Рус» в районе сел Казарка, Базарная Кеньша, Карамалы, Тюнярь, Серман Никольского района Пензенской области. Пометохранилище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-522308-12-2019 от 15.08.2019</w:t>
            </w:r>
          </w:p>
        </w:tc>
      </w:tr>
      <w:tr>
        <w:trPr>
          <w:trHeight w:val="552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автомобильной дороги «Обход г. Никольск» Никольского района Пензенской области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-522000-13-2019 от 02.09.2019</w:t>
            </w:r>
          </w:p>
        </w:tc>
      </w:tr>
      <w:tr>
        <w:trPr>
          <w:trHeight w:val="99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енная птицефабрика ООО «Авиаген Торкейз Рус» в районе сел Казарка, Базарная Кеньша, Карамалы, Тюнярь, Серман Никольского района Пензенской области. Площадка под инсинератор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-522308-14-2019 от 19.12.2019</w:t>
            </w:r>
          </w:p>
        </w:tc>
      </w:tr>
      <w:tr>
        <w:trPr>
          <w:trHeight w:val="76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нежилого здания по адресу: Пензенская область, Никольский район, г. Никольск, ул. Комсомольская, 27 «А» (Производственная база)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-522101-15-2019 от 19.12.20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7:35:00Z</dcterms:created>
  <dc:creator>женя</dc:creator>
  <dc:description/>
  <cp:keywords/>
  <dc:language>en-US</dc:language>
  <cp:lastModifiedBy>Жанна Лысякова</cp:lastModifiedBy>
  <dcterms:modified xsi:type="dcterms:W3CDTF">2020-02-05T06:07:00Z</dcterms:modified>
  <cp:revision>2</cp:revision>
  <dc:subject/>
  <dc:title/>
</cp:coreProperties>
</file>