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90"/>
        <w:gridCol w:w="5378"/>
      </w:tblGrid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 адрес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зрешения на ввод в эксплуатацию</w:t>
            </w:r>
          </w:p>
        </w:tc>
      </w:tr>
      <w:tr>
        <w:trPr>
          <w:trHeight w:val="2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нежилого здания по адресу: Пензенская область, Никольский район, г. Никольск, ул. Комсомольская, 27 а (Производственная база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58-522101-01-2020 от 24.01.2020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С в районе с. Серман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-522304-02-2020 от 12.05.2020</w:t>
            </w:r>
          </w:p>
        </w:tc>
      </w:tr>
      <w:tr>
        <w:trPr>
          <w:trHeight w:val="11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ная птицефабрика ООО «Авиаген Торкейз Рус» в районе сел Казарка, Базарная Кеньша, Карамалы, Тюнярь, Серман Никольского района Пензенской области. Площадка РМ в районе с. Серман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58-522304-03-2020 от 12.05.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48:00Z</dcterms:created>
  <dc:creator>женя</dc:creator>
  <dc:description/>
  <cp:keywords/>
  <dc:language>en-US</dc:language>
  <cp:lastModifiedBy>Александр Власов</cp:lastModifiedBy>
  <dcterms:modified xsi:type="dcterms:W3CDTF">2020-07-20T14:00:00Z</dcterms:modified>
  <cp:revision>5</cp:revision>
  <dc:subject/>
  <dc:title/>
</cp:coreProperties>
</file>