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0"/>
        <w:gridCol w:w="5378"/>
      </w:tblGrid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адре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ввод в эксплуатацию</w:t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Б. Кеньш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 585</w:t>
            </w:r>
            <w:r>
              <w:rPr/>
              <w:t>22309-01-2019 от 03.04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М в районе с. Карамал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 585</w:t>
            </w:r>
            <w:r>
              <w:rPr/>
              <w:t>22309-02-2019 от 25.04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М в районе с. Тюняр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8-03-2019 от 04.09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М в районе с. Казарк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8-04-2019 от 04.09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Карамал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9-05-2019 от 23.09.2019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уховно-просветительский центр по адресу: Пензенская область, Никольский район, г. Никольск, ул. Ленина, з/у 136 «Б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101-06-2019 от 27.09.2019</w:t>
            </w:r>
          </w:p>
        </w:tc>
      </w:tr>
      <w:tr>
        <w:trPr>
          <w:trHeight w:val="7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ой дороги «Обход г. Никольск» Никольского района Пензенской област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07-2019 от 28.10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Тюняр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8-08-2019 от 30.12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Казарк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8-09-2019 от 30.12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Базарная Кеньш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11-10-2019 от 30.12.2019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ометохранилищ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308-11-2019 от 30.12.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48:00Z</dcterms:created>
  <dc:creator>женя</dc:creator>
  <dc:description/>
  <cp:keywords/>
  <dc:language>en-US</dc:language>
  <cp:lastModifiedBy>Жанна Лысякова</cp:lastModifiedBy>
  <dcterms:modified xsi:type="dcterms:W3CDTF">2020-02-05T06:07:00Z</dcterms:modified>
  <cp:revision>3</cp:revision>
  <dc:subject/>
  <dc:title/>
</cp:coreProperties>
</file>