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7846"/>
        <w:gridCol w:w="5705"/>
      </w:tblGrid>
      <w:tr>
        <w:trPr>
          <w:trHeight w:val="18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 адрес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разрешения на ввод в эксплуатацию</w:t>
            </w:r>
          </w:p>
        </w:tc>
      </w:tr>
      <w:tr>
        <w:trPr>
          <w:trHeight w:val="9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реконструированный).</w:t>
            </w:r>
          </w:p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 ул. Калинина, 12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U 58-522101-01-2018 </w:t>
            </w:r>
            <w:r>
              <w:rPr/>
              <w:t>от 17.01.2018</w:t>
            </w:r>
          </w:p>
        </w:tc>
      </w:tr>
      <w:tr>
        <w:trPr>
          <w:trHeight w:val="28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нзенская область, Никольский район, г. Никольск, ул. Майска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02-2018 от 02.02.2018</w:t>
            </w:r>
          </w:p>
        </w:tc>
      </w:tr>
      <w:tr>
        <w:trPr>
          <w:trHeight w:val="28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ензенская область, Никольский район, р. п. Сура, ул. Молодежна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2-03-2018 от 14.02.2018</w:t>
            </w:r>
          </w:p>
        </w:tc>
      </w:tr>
      <w:tr>
        <w:trPr>
          <w:trHeight w:val="2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Советска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04-2018 от 20.02.2018</w:t>
            </w:r>
          </w:p>
        </w:tc>
      </w:tr>
      <w:tr>
        <w:trPr>
          <w:trHeight w:val="28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реконструированный).   Пензенская область, Никольский район, г. Никольск, ул. Первомайская, 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05-2018 от 20.02.2018</w:t>
            </w:r>
          </w:p>
        </w:tc>
      </w:tr>
      <w:tr>
        <w:trPr>
          <w:trHeight w:val="28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реконструированный).</w:t>
            </w:r>
          </w:p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 ул. Гагарина, 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06-2018 от 05.03.2018</w:t>
            </w:r>
          </w:p>
        </w:tc>
      </w:tr>
      <w:tr>
        <w:trPr>
          <w:trHeight w:val="56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для подачи опоки в колосниковый холодильник вращающейся печи на заводе ООО «Азия Цемент» в Никольском районе Пензенской области, Пензенская область, Никольский район, Ильминский с/с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307-07-2018 от 26.03.2018</w:t>
            </w:r>
          </w:p>
        </w:tc>
      </w:tr>
      <w:tr>
        <w:trPr>
          <w:trHeight w:val="4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реконструированный).</w:t>
            </w:r>
          </w:p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 ул. Калинина, 6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08-2018 от 16.04.2018</w:t>
            </w:r>
          </w:p>
        </w:tc>
      </w:tr>
      <w:tr>
        <w:trPr>
          <w:trHeight w:val="4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реконструированный).</w:t>
            </w:r>
          </w:p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 ул. Репина, 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09-2018 от 27.04.2018</w:t>
            </w:r>
          </w:p>
        </w:tc>
      </w:tr>
      <w:tr>
        <w:trPr>
          <w:trHeight w:val="4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реконструированный).</w:t>
            </w:r>
          </w:p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 ул. Секнина, 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10-2018 от 14.05.2018</w:t>
            </w:r>
          </w:p>
        </w:tc>
      </w:tr>
      <w:tr>
        <w:trPr>
          <w:trHeight w:val="4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реконструированный).</w:t>
            </w:r>
          </w:p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 ул. Л. Толстого, 14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11-2018 от 24.05.2018</w:t>
            </w:r>
          </w:p>
        </w:tc>
      </w:tr>
      <w:tr>
        <w:trPr>
          <w:trHeight w:val="4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 Пензенская область, 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 ул. Л. Толстого, 12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12-2018 от 14.06.2018</w:t>
            </w:r>
          </w:p>
        </w:tc>
      </w:tr>
      <w:tr>
        <w:trPr>
          <w:trHeight w:val="4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реконструированный).</w:t>
            </w:r>
          </w:p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 ул. Тургенева, 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13-2018 от 21.06.2018</w:t>
            </w:r>
          </w:p>
        </w:tc>
      </w:tr>
      <w:tr>
        <w:trPr>
          <w:trHeight w:val="4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реконструированный).</w:t>
            </w:r>
          </w:p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 ул. Ульяновская, 5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14-2018 от 26.06.2018</w:t>
            </w:r>
          </w:p>
        </w:tc>
      </w:tr>
      <w:tr>
        <w:trPr>
          <w:trHeight w:val="4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реконструированный).</w:t>
            </w:r>
          </w:p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Никольск, ул. Дачная, 37 «А»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58-522101-15-2018 от 04.07.2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48:00Z</dcterms:created>
  <dc:creator>женя</dc:creator>
  <dc:description/>
  <cp:keywords/>
  <dc:language>en-US</dc:language>
  <cp:lastModifiedBy>Жанна Лысякова</cp:lastModifiedBy>
  <dcterms:modified xsi:type="dcterms:W3CDTF">2020-02-06T11:45:00Z</dcterms:modified>
  <cp:revision>4</cp:revision>
  <dc:subject/>
  <dc:title/>
</cp:coreProperties>
</file>