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4111"/>
        <w:gridCol w:w="41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е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квизиты ГПЗУ (№, дата утверждения или  дата выдач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зенская область, Никольский район, с. Казарка, ул. Совет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522000-497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:22:0590102:2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Казарка, ул. Совет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498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590102:2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Казарка, ул. Совет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499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590102:2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Казарка, ул. Совет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0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590102:2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Казарка, ул. Совет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1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590102:2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Казарка, ул. Совет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2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590102:2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зенская область, Никольский район, с. Тюнярь, ул. Молок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3 от 19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930102:1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зенская область, Никольский район, г. Никольск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мсомольская, 27 «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4 от 26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1:5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зенская область, Никольский район, г. Никольск, ул. Крутилина, 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5 от 26.01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5: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зенская область, Никольский район, г. Никольск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тузова, 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6 от 09.02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5: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Весенняя,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7 от 13.02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0: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ельская,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8 от 19.02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2: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Пучинки,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09 от 20.02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21: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Индустриальная, 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0 от 05.03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7: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уйбышева, 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1 от 26.03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7: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Дачная, 37 «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2 от 02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0:1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Ленина, 136 «Б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3 от 09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3:3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алинина, 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4 от 12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2: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Долдоны,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5 от 18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21: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Лен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6 от 24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1:4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Л. Толстого, 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7 от 25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4: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Энгельса,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8 от 26.04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2:2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50 лет Октября,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19 от 03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9: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Интернациональная, 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0 от 04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2: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оветская,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1 от 08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2: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50 лет Октября,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2 от 10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9:1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Западная, 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3 от 18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20:1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р. п. Сура, ул. Нагорная, 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4 от 21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40304: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Базарно-Кеньшен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5 от 25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3: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6 от 25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0801:1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7 от 25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1:1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8 от 25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5: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р. п. Сура, ул. Горького,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29 от 25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303010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. Анохина, 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0 от 28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10: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р. п. Сура, ул. Советская, 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1 от 28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30102: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р. п. Сура, ул. Комсомольская,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2 от 29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30302: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Долдоны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3 от 30.05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21: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Ульяновская,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4 от 08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08:4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Западная, 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5 от 08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0: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Верхняя,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6 от 09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8:1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оветская, 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7 от 13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3: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8 от 18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1: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39 от 18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1: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Черняховского,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40 от 19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6: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алинина, 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41 от 19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2: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Октябрьская,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42 от 20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4: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. Маркса, 21 «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43 от 25.06.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4: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оммунистическая,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44 от 02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8: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оветская, 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45 от 04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3: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Щорса,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46 от 05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402: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47 от 06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256601: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48 от 06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253505:2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Маис, ул. Советская,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49 от 10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700301:1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Интернациональная, 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0 от 10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02:1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Набережная,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1 от 12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4:1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Западная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2 от 13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0:1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Московская,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3 от 18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02: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оммунистическая,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4 от 24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8: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. Анохина, 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 58522000-555 от 26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309: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Соколовка, ул. Манякин Конец,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6 от 0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900103:1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Фарфоровая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7 от 0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7: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Маис, ул. Ленинская, 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8 от 07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890101: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Октябрьская, 3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59 от 07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3: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0 от 10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1: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1 от 10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1: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2 от 17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56601: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3 от 17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53505:2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4 от 2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1:1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5 от 2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0801:1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6 от 2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1105: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Базарно-Кеньшен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 58522000-567 от 2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3: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рутилина, 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 58522000-568 от 22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08:2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р.п. Сура, ул. Куйбышева, 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69 от 2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30303:5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Московская, 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570 от 30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02:1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Столыпино, ул. Центр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1 от 30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720201:4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Столыпино, ул. Центр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2 от 30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720201:4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с. Столыпино, ул. Центр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3 от 30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720201:4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расная,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4 от 03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9: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Пушкина, 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5 от 04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2: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р.п. Сура, ул. Наго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6 от 04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30304:6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Московская, 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 58522000-577 от 06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023: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Западная, 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78 от 06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0:4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Шолохова, 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 58522000-579 от 24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116: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Октябрьская, 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 58522000-580 от 24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109: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Ахматов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1 от 25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5: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ирова,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2 от 04.10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11: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Октябрьская, 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4 от 10.10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7:1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Октябрьская,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3 от 09.10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6:1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оветская, 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6 от 23.10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3:1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Октябрьская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7 от 30.10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8:1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ветлая,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8 от 01.11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1: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расная,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5 от 22.10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9:1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рамаль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89 от 12.11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0801: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0 от 15.11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56601: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Ахматовский сель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2 от 03.12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271703:1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Белинского,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1 от 23.11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18:3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Тельмана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3 от 04.12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311:2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Гагарина,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4 от 06.12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07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Дачная, 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595 от 20.12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220: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27:00Z</dcterms:created>
  <dc:creator>женя</dc:creator>
  <dc:description/>
  <cp:keywords/>
  <dc:language>en-US</dc:language>
  <cp:lastModifiedBy>Александр Власов</cp:lastModifiedBy>
  <dcterms:modified xsi:type="dcterms:W3CDTF">2020-07-20T14:04:00Z</dcterms:modified>
  <cp:revision>55</cp:revision>
  <dc:subject/>
  <dc:title/>
</cp:coreProperties>
</file>