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1265</wp:posOffset>
            </wp:positionH>
            <wp:positionV relativeFrom="paragraph">
              <wp:posOffset>-179070</wp:posOffset>
            </wp:positionV>
            <wp:extent cx="733425" cy="9315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НОЧКИНСКОГО СЕЛЬСОВЕТ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29.03.2019 № 445-90/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жд. ст. Ночк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center"/>
        <w:rPr>
          <w:bCs/>
          <w:color w:val="000000"/>
        </w:rPr>
      </w:pPr>
      <w:r>
        <w:rPr>
          <w:bCs/>
          <w:color w:val="000000"/>
        </w:rPr>
        <w:t>(в редакции решения от 25.10.2019 № 24-5/7)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Положения 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color w:val="000000"/>
        </w:rPr>
        <w:t xml:space="preserve">В соответствии со статьей 28 Федерального закона от 06.10.2003 </w:t>
        <w:br/>
        <w:t xml:space="preserve">№ 131-ФЗ «Об общих принципах организации местного самоуправления в Российской Федерации» (с последующими изменениями), статьей 5.1 Градостроительного кодекса Российской Федерации, руководствуясь Уставом Ночкинского сельсовета Николь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митет местного самоуправления решил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</w:rPr>
        <w:t>1. Утвердить прилагаемое Положение о порядке организации и проведения общественных обсуждений, публичных слушаний в сфере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Признать утратившим силу решение Комитета местного самоуправления Ночкинского сельсовета Никольского района Пензенской области от 01.03.</w:t>
      </w:r>
      <w:r>
        <w:rPr/>
        <w:t>2018 № 367-71/6 «Об утверждении Положения о проведении общественных обсуждений или</w:t>
      </w:r>
      <w:r>
        <w:rPr>
          <w:color w:val="000000"/>
        </w:rPr>
        <w:t xml:space="preserve"> публичных слушаний по вопросам градостроительной деятельности на территории Ночкинского сельсовета Николь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eastAsia="Times New Roman"/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3. Опубликовать настоящее решение </w:t>
      </w:r>
      <w:r>
        <w:rPr>
          <w:color w:val="000000"/>
        </w:rPr>
        <w:t>в информационном бюллетене Ночкинского сельсовета Никольского района Пензенской области «Околица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eastAsia="Times New Roman"/>
          <w:color w:val="000000"/>
          <w:kern w:val="0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eastAsia="Times New Roman"/>
          <w:color w:val="000000"/>
          <w:kern w:val="0"/>
        </w:rPr>
        <w:t xml:space="preserve">5. Контроль за исполнением настоящего решения возложить на главу Ночкинского сельсовета Никольского района Пензенской области. </w:t>
      </w:r>
    </w:p>
    <w:p>
      <w:pPr>
        <w:pStyle w:val="Normal"/>
        <w:ind w:firstLine="720"/>
        <w:jc w:val="both"/>
        <w:rPr>
          <w:rFonts w:eastAsia="Times New Roman"/>
          <w:color w:val="000000"/>
          <w:kern w:val="0"/>
        </w:rPr>
      </w:pPr>
      <w:r>
        <w:rPr>
          <w:rFonts w:eastAsia="Times New Roman"/>
          <w:color w:val="000000"/>
          <w:kern w:val="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/>
      </w:pPr>
      <w:r>
        <w:rPr>
          <w:rFonts w:cs="Arial"/>
          <w:color w:val="000000"/>
        </w:rPr>
        <w:t>Глава Ночки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rFonts w:cs="Arial"/>
          <w:color w:val="000000"/>
        </w:rPr>
      </w:pPr>
      <w:r>
        <w:rPr>
          <w:rFonts w:cs="Arial"/>
          <w:color w:val="000000"/>
        </w:rPr>
        <w:t>Никольского района Пензенской области</w:t>
        <w:tab/>
        <w:tab/>
        <w:tab/>
        <w:tab/>
        <w:t xml:space="preserve">А.В. Льв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color w:val="000000"/>
          <w:kern w:val="0"/>
        </w:rPr>
      </w:pPr>
      <w:r>
        <w:rPr>
          <w:rFonts w:eastAsia="Times New Roman"/>
          <w:color w:val="000000"/>
          <w:kern w:val="0"/>
        </w:rPr>
        <w:t>Приложение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color w:val="000000"/>
          <w:kern w:val="0"/>
        </w:rPr>
      </w:pPr>
      <w:r>
        <w:rPr>
          <w:rFonts w:eastAsia="Times New Roman"/>
          <w:color w:val="000000"/>
          <w:kern w:val="0"/>
        </w:rPr>
        <w:t>к решению Комитета местного самоуправления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/>
      </w:pPr>
      <w:r>
        <w:rPr>
          <w:rFonts w:eastAsia="Times New Roman"/>
          <w:color w:val="000000"/>
          <w:kern w:val="0"/>
        </w:rPr>
        <w:t>Ночкинского сельсовета Никольского район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color w:val="000000"/>
          <w:kern w:val="0"/>
        </w:rPr>
      </w:pPr>
      <w:r>
        <w:rPr>
          <w:rFonts w:eastAsia="Times New Roman"/>
          <w:color w:val="000000"/>
          <w:kern w:val="0"/>
        </w:rPr>
        <w:t>Пензенской области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29.03.2019 № 445-90/6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rFonts w:eastAsia="Times New Roman"/>
          <w:b/>
          <w:b/>
          <w:color w:val="000000"/>
          <w:kern w:val="0"/>
        </w:rPr>
      </w:pPr>
      <w:r>
        <w:rPr>
          <w:rFonts w:eastAsia="Times New Roman"/>
          <w:b/>
          <w:color w:val="000000"/>
          <w:kern w:val="0"/>
        </w:rPr>
      </w:r>
      <w:bookmarkStart w:id="0" w:name="P32"/>
      <w:bookmarkStart w:id="1" w:name="P32"/>
      <w:bookmarkEnd w:id="1"/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rFonts w:eastAsia="Times New Roman"/>
          <w:b/>
          <w:b/>
          <w:color w:val="000000"/>
          <w:kern w:val="0"/>
        </w:rPr>
      </w:pPr>
      <w:r>
        <w:rPr>
          <w:rFonts w:eastAsia="Times New Roman"/>
          <w:b/>
          <w:color w:val="000000"/>
          <w:kern w:val="0"/>
        </w:rPr>
        <w:t>Положение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rFonts w:eastAsia="Times New Roman"/>
          <w:b/>
          <w:b/>
          <w:color w:val="000000"/>
          <w:kern w:val="0"/>
        </w:rPr>
      </w:pPr>
      <w:r>
        <w:rPr>
          <w:rFonts w:eastAsia="Times New Roman"/>
          <w:b/>
          <w:color w:val="000000"/>
          <w:kern w:val="0"/>
        </w:rPr>
        <w:t>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rFonts w:eastAsia="Calibri"/>
          <w:b/>
          <w:color w:val="000000"/>
          <w:lang w:eastAsia="en-US"/>
        </w:rPr>
        <w:t>I. Общие положения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ind w:firstLine="539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1.1. Настоящее Положение о порядке организации и проведения общественных обсуждений, публичных слушаний в сфере градостроительной деятельности (далее – Положение) разработано в соответствии с Градостроительным кодексом Российской Федерации (далее – ГрК РФ), Федеральным законом от 06.10.2003 № 131-ФЗ «Об общих принципах организации местного самоуправления в Российской Федерации», Уставом Ночкинского сельсовета Никольского района Пензенской области и регулирует порядок организации и проведения общественных обсуждений, публичных слушаний по вопросам градостроительной деятельности на территории  </w:t>
      </w:r>
      <w:r>
        <w:rPr>
          <w:color w:val="000000"/>
        </w:rPr>
        <w:t xml:space="preserve">Ночкинского сельсовета Никольского района Пензенской области </w:t>
      </w:r>
      <w:r>
        <w:rPr>
          <w:rFonts w:eastAsia="Calibri"/>
          <w:color w:val="000000"/>
          <w:lang w:eastAsia="en-US"/>
        </w:rPr>
        <w:t>(далее - поселение)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2. На общественные обсуждения, публичные слушания выносят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1) проекты генеральных планов поселения, а также проекты по внесению в них изменений (далее – генеральные планы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2) проекты правил землепользования и застройки поселения, а также проекты по внесению в них изменений (далее – правила землепользования и застройки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3) проекты планировки территории поселения, а также проекты по внесению в них изменений (далее - документация по планировке территории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4) проекты межевания территории поселения, а также проекты по внесению в них изменений (далее - документация по межеванию территории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5) проект правил благоустройства поселения, а также проекты по внесению в них изменений (далее – правила благоустройства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6) проекты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7) проекты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бщественные обсуждения, публичные слушания не проводятся в случаях, предусмотренных частью 18 статьи 24, частью 3 статьи 31, частью 11 статьи 39, частью 5.1 статьи 46 ГрК РФ и в иных случаях, предусмотренных другими федеральными законам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1.3. Общественные обсуждения, публичные слушания в сфере градостроительной деятельности (далее - общественные обсуждения, публичные слушания)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4. Инициаторами общественных обсуждений, публичных слушаний являются: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</w:rPr>
        <w:t xml:space="preserve">- Комитет местного самоуправления Ночкинского сельсовета Никольского района Пензенской области </w:t>
      </w:r>
      <w:r>
        <w:rPr>
          <w:rFonts w:eastAsia="Calibri"/>
          <w:color w:val="000000"/>
          <w:lang w:eastAsia="en-US"/>
        </w:rPr>
        <w:t xml:space="preserve"> (далее – представительный орган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- глава Ночкинского сельсовета Никольского района Пензенской области  (далее – глава поселения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- глава администрации Ночкинского сельсовета Никольского района Пензенской области  (далее – глава администрации поселения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- население поселения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-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-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1.5. Организатором общественных обсуждений, публичных слушаний являет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- администрация поселения, в случае если общественные обсуждения, публичные слушания назначены по проектам, указанным в подпунктах 1, 3, 4, 5 пункта 1.2 настоящего Положения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комиссия по подготовке проекта Правил землепользования и застройки территории поселения (далее - Комиссия) в случае, если общественные обсуждения, публичные слушания назначены по проектам, указанным в подпунктах 2, 6, 7 пункта 1.2 настоящего Положения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1.6. Для принятия решения о назначении общественных обсуждений, публичных слушаний по инициативе населения, в представительный орган должно быть представлено заявление инициативной группы жителей, численностью не менее 3 человек, оформленное по форме согласно приложению 1 к настоящему Положен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Для принятия решения о назначении общественных обсуждений, публичных слушаний в целях предоставлении разрешения на условно разрешенный вид использования земельного участка или объекта капитального строительства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, направляет заявление о предоставлении разрешения на условно разрешенный вид использования в Комисс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Для принятия решения о назначении общественных обсуждений, публичных слушаний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направляют заявление о предоставлении разрешения на условно разрешенный вид использования в Комисс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 xml:space="preserve">После поступления заявлений, указанных в абзацах втором и третьем настоящего пункта, Комиссия не позднее 5 рабочих дней направляет данные заявления в представительный орган для принятия решения о назначении общественных обсуждений, публичных слушаний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Представительный орган принимает решение о назначении общественных обсуждений, публичных слушаний не позднее чем через 30 дней со дня поступления заявлений, указанных в абзацах втором и третьем настоящего пункта, за исключением случая, предусмотренного, частью 4 статьи 39 ГрК РФ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7. Общественные обсуждения, публичные слушания, проводимые по инициативе населения или представительного органа, назначаются правовым актом представительного органа в форме реш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Общественные обсуждения, публичные слушания, проводимые по инициативе физических или юридических лиц, заинтересованных в предоставлении разрешения на условно разрешенный вид использования земельного участка или объекта капитального строительства, а также по инициативе правообладателей земельных участков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, назначаются правовым актом представительного органа в форме решения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бщественные обсуждения, публичные слушания, проводимые по инициативе главы поселения или главы администрации поселения, осуществляющего свои полномочия на основе контракта, назначаются правовым актом главы поселения в форме распоряж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1.8. Форму обсуждения – проведение общественных обсуждений или публичных слушаний - в каждом конкретном случае определяет инициатор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1.9. Правовой акт о проведении общественных обсуждений, публичных слушаний должен содержать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- форму обсуждения (проведение публичных слушаний или общественных обсуждений) проектов, указанных в пункте 1.2 настоящего Положения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наименование проекта, по которому проводятся общественные обсуждения, публичные слушания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сроки проведения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сведения об инициаторе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- сведения об организаторе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- дату, место, сроки проведения экспозиции (экспозиций) проекта, дни и часы, в которые возможно посещение экспозиции (экспозиций)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На общественные обсуждения, публичные слушания допускается выносить одновременно несколько проектов правовых актов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10. В общественных обсуждениях, публичных слушаниях принимают участие лица, являющиеся участниками общественных обсуждений, публичных слушаний в соответствии с частями 2 и 3 статьи 5.1 ГрК РФ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11. Срок проведения общественных обсуждений, публичных слушаний не может быть более одного месяца со дня оповещения жителей об их проведении до дня опубликования заключения о результатах общественных обсуждений, публичных слушаний, за исключением следующих случаев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1) по вопросам, указанным в подпунктах 1, 3, 4, 5 пункта 1.2 настоящего Положения, срок проведения общественных обсуждений, публичных слушаний со дня оповещения жителей об их проведении до дня опубликования заключения о результатах общественных обсуждений, публичных слушаний не может быть менее одного месяца и более трех месяцев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2) по вопросам, указанным в подпункте 2 пункта 1.2. настоящего Положения, за исключением случаев, предусмотренных абзацем вторым настоящего пункта, продолжительность общественных обсуждений, публичных слушаний составляет не менее одного и не более трех месяцев со дня опубликования такого проект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 xml:space="preserve"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, публичные слушания по внесению изменений в правила землепользования и застройки проводятся в срок не более чем один месяц. 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12. Результаты общественных обсуждений, публичных слушаний носят рекомендательный характер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rFonts w:eastAsia="Calibri"/>
          <w:b/>
          <w:color w:val="000000"/>
          <w:lang w:eastAsia="en-US"/>
        </w:rPr>
        <w:t>II. Порядок организации и проведения  общественных обсуждений, публичных слушаний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1. Общественные обсуждения, публичные слушания проводятся в здании Администраци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2.2. Процедура проведения общественных обсуждений состоит из следующих этапов: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) оповещение о начале общественных обсужде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2) размещение проекта, подлежащего рассмотрению на общественных обсуждениях, и информационных материалов к нему на официальном сайте администрации поселения в информационно-телекоммуникационной сети «Интернет» по адресу</w:t>
      </w:r>
      <w:r>
        <w:rPr/>
        <w:t xml:space="preserve">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nochka</w:t>
        </w:r>
        <w:r>
          <w:rPr>
            <w:rStyle w:val="InternetLink"/>
          </w:rPr>
          <w:t>.rnikolsk.pnzreg.ru</w:t>
        </w:r>
      </w:hyperlink>
      <w:r>
        <w:rPr>
          <w:rFonts w:eastAsia="Calibri"/>
        </w:rPr>
        <w:t xml:space="preserve"> </w:t>
      </w:r>
      <w:r>
        <w:rPr>
          <w:rFonts w:eastAsia="Calibri"/>
          <w:color w:val="000000"/>
          <w:lang w:eastAsia="en-US"/>
        </w:rPr>
        <w:t>(далее – официальный сайт) и открытие экспозиции (экспозиций) такого проект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3) проведение экспозиции (экспозиций) проекта, подлежащего рассмотрению на общественных обсуждениях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4) подготовка и оформление протокола общественных обсуждений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2.3. Процедура проведения публичных слушаний состоит из следующих этапов: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) оповещение о начале публичных 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(экспозиций) такого проект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3) проведение экспозиции (экспозиций) проекта, подлежащего рассмотрению на публичных слушаниях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4) проведение собрания или собраний участников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) подготовка и оформление протокола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6) подготовка и опубликование заключения о результатах публичных слушаний.</w:t>
      </w:r>
    </w:p>
    <w:p>
      <w:pPr>
        <w:pStyle w:val="Normal"/>
        <w:autoSpaceDE w:val="false"/>
        <w:ind w:firstLine="539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2.4. Организатор общественных обсуждений, публичных слушаний опубликовывает оповещение о начале общественных обсуждений, публичных слушаний  </w:t>
      </w:r>
      <w:r>
        <w:rPr>
          <w:color w:val="000000"/>
        </w:rPr>
        <w:t xml:space="preserve">в информационном бюллетене Ночкинского сельсовета Никольского района Пензенской области «Околица» </w:t>
      </w:r>
      <w:r>
        <w:rPr>
          <w:rFonts w:eastAsia="Calibri"/>
          <w:color w:val="000000"/>
          <w:lang w:eastAsia="en-US"/>
        </w:rPr>
        <w:t>и на официальном сайте не позднее чем за семь дней до дня размещения проекта, подлежащего рассмотрению на общественных обсуждениях, публичных слушаниях, на официальном сайте по форме согласно приложению 2 к настоящему Положению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Оповещение о начале общественных обсуждений, публичных слушаний размещается также на информационных стендах, оборудованных</w:t>
      </w:r>
      <w:r>
        <w:rPr>
          <w:color w:val="000000"/>
        </w:rPr>
        <w:t xml:space="preserve"> около здания Администрации,  </w:t>
      </w:r>
      <w:r>
        <w:rPr>
          <w:rFonts w:eastAsia="Calibri"/>
          <w:color w:val="000000"/>
          <w:lang w:eastAsia="en-US"/>
        </w:rPr>
        <w:t>и в</w:t>
      </w:r>
      <w:r>
        <w:rPr>
          <w:color w:val="000000"/>
        </w:rPr>
        <w:t xml:space="preserve"> </w:t>
      </w:r>
      <w:r>
        <w:rPr>
          <w:rFonts w:eastAsia="Calibri"/>
          <w:color w:val="000000"/>
          <w:lang w:eastAsia="en-US"/>
        </w:rPr>
        <w:t xml:space="preserve">иных местах, расположенных на территории, в отношении которой подготовлены соответствующие проекты, иными способами, обеспечивающими доступ участников общественных обсуждений, публичных слушаний к указанной информации не позднее чем за десять дней до дня проведения публичных слушаний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Информационные стенды должны быть свободными от иной информации, не связанной с организацией и проведением общественных обсуждений, публичных слушаний. Текст оповещения печатается удобным для чтения шрифтом (размер шрифта должен быть не менее 14 пунктов), без опечаток и исправлений, наиболее важная информация выделяется жирным шрифтом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5. В целях доведения до жителей информации о содержании проекта, подлежащего рассмотрению на общественных обсуждениях, публичных слушаниях, и информационных материалов к нему организатором проводятся экспозиция (экспозиции)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, публичных слушаниях. Консультирование посетителей экспозиции осуществляется представителем организатора общественных обсуждений, публичных слушаний.</w:t>
      </w:r>
      <w:bookmarkStart w:id="2" w:name="Par128"/>
      <w:bookmarkEnd w:id="2"/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Консультирование осуществляется в рабочие дни два раза в неделю. 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ни и время консультирования посетителей экспозиции определяет организатор общественных обсуждений, публичных слушаний, о чем указывается в оповещении о начале публичных слушаний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Представителем организатора общественных обсуждений, публичных слушаний, обеспечиваются записи в книге (журнале) учета лиц, посетивших экспозицию (экспозиции) проекта, подлежащего рассмотрению на общественных обсуждениях, публичных слушаниях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6. В период размещения проекта и информационных материалов к нему и проведения экспозиции такого проекта участники общественных обсуждений, публичных слушаний, прошедшие в соответствии с частью 12 статьи 5.1 ГрК РФ идентификацию, имеют право вносить предложения и замечания, касающиеся такого проекта: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lang w:eastAsia="en-US"/>
        </w:rPr>
        <w:t>4) посредством записи в книге (журнале) учета лиц, посетивших экспозиции проекта, подлежащего рассмотрению на общественных обсуждениях, публичных слушаниях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7. Предложения и замечания, внесенные в соответствии с пунктом 2.6 настоящего Положения, подлежат регистрации, а также обязательному рассмотрению организатором общественных обсуждений, публичных слушаний, за исключением случая, предусмотренного частью 15 статьи 5.1 ГрК РФ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lang w:eastAsia="en-US"/>
        </w:rPr>
        <w:t>2.8. Организатором общественных обсуждений, публичных слушаний в течение 2 дней после дня окончания общественных обсуждений, публичных слушаний оформляется протокол общественных обсуждений, публичных слушаний по форме согласно приложению 3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lang w:eastAsia="en-US"/>
        </w:rPr>
        <w:t>2.9. К протоколу общественных обсуждений, публичных слушаний прилагается перечень принявших участие в рассмотрении проекта участников общественных обсуждений, публичных слушаний, включающий в себя сведения об участниках общественных обсуждений,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, фамилия, имя, отчество (при наличии) представителя - для юридических лиц)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10 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имеет право получить выписку из протокола общественных обсуждений или публичных слушаний, содержащую внесенные этим участником предложения и замечания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 целях получения выписки из протокола общественных обсуждений, публичных слушаний участник общественных обсуждений или публичных слушаний, который внес предложения и замечания, подает организатору общественных обсуждений или публичных слушаний заявление (в произвольной форме) о предоставлении указанной выписки. 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рганизатор общественных обсуждений, публичных слушаний выдает выписку из протокола общественных обсуждений, публичных слушаний в течение 3 рабочих дней после поступления указанного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lang w:eastAsia="en-US"/>
        </w:rPr>
        <w:t>2.11. На основании протокола общественных обсуждений, публичных слушаний организатор в течение 4 дней после дня окончания общественных обсуждений, публичных слушаний осуществляет подготовку заключения о результатах общественных обсуждений, публичных слушаний по форме согласно приложению 4 к настоящему Положен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2.12. Протокол общественных обсуждений, публичных слушаний и заключение о результатах общественных обсуждений, публичных слушаний подписываются председателем и секретарём, назначенными организатором публичных слушаний (в случае проведения публичных слушаний), и уполномоченным организатором лицом (в случае проведения общественных обсуждений) и в течение 5 дней после дня окончания общественных обсуждений, публичных слушаний вместе с приложением перечня принявших участие в рассмотрении проекта участников общественных обсуждений или публичных слушаний и поступивших предложений и замечаний участников общественных обсуждений или публичных слушаний направляются для рассмотрения в орган, назначивший общественные обсуждения, публичные слушания, и орган, уполномоченный на принятие муниципальных правовых актов, предусмотренных пунктом 1.2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lang w:eastAsia="en-US"/>
        </w:rPr>
        <w:t xml:space="preserve">2.13. В </w:t>
      </w:r>
      <w:r>
        <w:rPr>
          <w:color w:val="000000"/>
        </w:rPr>
        <w:t xml:space="preserve">течение 7 дней после дня окончания общественных осуждений, публичных слушаний организатор обеспечивает опубликование заключения о результатах </w:t>
      </w:r>
      <w:r>
        <w:rPr>
          <w:rFonts w:eastAsia="Calibri"/>
          <w:color w:val="000000"/>
          <w:lang w:eastAsia="en-US"/>
        </w:rPr>
        <w:t xml:space="preserve">общественных обсуждений, публичных слушаний </w:t>
      </w:r>
      <w:r>
        <w:rPr>
          <w:color w:val="000000"/>
        </w:rPr>
        <w:t>в информационном бюллетене Ночкинского сельсовета Никольского района Пензенской области «Околица и на официальном сайте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2.14. </w:t>
      </w:r>
      <w:bookmarkStart w:id="3" w:name="Par0"/>
      <w:bookmarkEnd w:id="3"/>
      <w:r>
        <w:rPr>
          <w:rFonts w:eastAsia="Calibri"/>
          <w:color w:val="000000"/>
          <w:lang w:eastAsia="en-US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color w:val="000000"/>
          <w:lang w:eastAsia="en-US"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</w:t>
      </w:r>
      <w:r>
        <w:rPr>
          <w:rFonts w:eastAsia="Calibri"/>
          <w:b/>
          <w:color w:val="000000"/>
          <w:lang w:eastAsia="en-US"/>
        </w:rPr>
        <w:t xml:space="preserve"> Особенности порядка проведения  собрания участник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публичных слушаний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lang w:eastAsia="en-US"/>
        </w:rPr>
        <w:t>3.1. К участию в собрании допускаются лица, являющиеся в соответствии со статьей 5.1 ГрК РФ участниками публичных слушаний, а также могут присутствовать иные граждане, не являющиеся участниками публичных слушаний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 xml:space="preserve">Публичные слушания проводятся по рабочим дням не ранее 9:00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3.2. Перед началом собрания организатором публичных слушаний или уполномоченным им лицом обеспечивается регистрация лиц, участвующих в собрании, в перечне участников публичных слушаний, который ведется на бумажном носителе и должен содержать информацию, установленную пунктом 2.9 настоящего Положения.</w:t>
      </w:r>
    </w:p>
    <w:p>
      <w:pPr>
        <w:pStyle w:val="Normal"/>
        <w:autoSpaceDE w:val="false"/>
        <w:ind w:firstLine="540"/>
        <w:jc w:val="both"/>
        <w:rPr/>
      </w:pPr>
      <w:bookmarkStart w:id="4" w:name="Par125"/>
      <w:bookmarkEnd w:id="4"/>
      <w:r>
        <w:rPr>
          <w:rFonts w:eastAsia="Calibri"/>
          <w:color w:val="000000"/>
          <w:lang w:eastAsia="en-US"/>
        </w:rPr>
        <w:t>3.3. Регистрация физических лиц осуществляется на основании документа, удостоверяющего их личность, а также документа, подтверждающего место ж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lang w:eastAsia="en-US"/>
        </w:rPr>
        <w:t>Регистрация представителей юридических лиц осуществляется на основании копии свидетельства о государственной регистрации юридического лица, документа, подтверждающего полномочия представителя юридического лица, документа, удостоверяющего личность представителя юридического лица.</w:t>
      </w:r>
    </w:p>
    <w:p>
      <w:pPr>
        <w:pStyle w:val="Normal"/>
        <w:autoSpaceDE w:val="false"/>
        <w:ind w:firstLine="540"/>
        <w:jc w:val="both"/>
        <w:rPr/>
      </w:pPr>
      <w:bookmarkStart w:id="5" w:name="Par127"/>
      <w:bookmarkEnd w:id="5"/>
      <w:r>
        <w:rPr>
          <w:rFonts w:eastAsia="Calibri"/>
          <w:color w:val="000000"/>
          <w:lang w:eastAsia="en-US"/>
        </w:rPr>
        <w:t>3.4. Физические или юридические лица, являющиеся правообладателями земельных участков и (или) объектов капитального строительства, расположенных в границах территории, в отношении которой подготовлен проект, рассматриваемый на собрании, в дополнение к документам, указанным в пункте 3.3 настоящего Положения, предоставляют сведения о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lang w:eastAsia="en-US"/>
        </w:rPr>
        <w:t>3.5. Отказ в регистрации участника собрания допускается в случае, если лицо не предоставило при регистрации предусмотренные пунктами 3.3, 3.4 настоящего Положения документы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.6. Кворум при проведении публичных слушаний не устанавлив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lang w:eastAsia="en-US"/>
        </w:rPr>
        <w:t>3.7. Собрание ведет председатель, который до начала собрания оглашает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наименование проекта, подлежащего обсуждению на собрании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орядок и последовательность проведения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состав приглашенных лиц, информацию о количестве участников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докладчиков, время, отведенное на выступление участникам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оступившие предложения и замечания по проекту, рассматриваемому на собрании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иную информацию, необходимую для проведения собр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lang w:eastAsia="en-US"/>
        </w:rPr>
        <w:t>Протокол собрания ведет секретарь собрания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.8. Решения на публичных слушаниях принимаются открытым голосованием большинством голосов от числа зарегистрированных участников публичных слушаний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3.9. Заключение о результатах публичных слушаний, протокол публичных слушаний и материалы, собранные в ходе подготовки и проведения публичных слушаний, хранятся у организатора публичных слушаний. 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4. Заключительные положения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Материально-техническое и информационное обеспечение, связанное с подготовкой и проведением общественных обсуждений, публичных слушаний, осуществляется за счет средств бюджета поселения</w:t>
      </w:r>
      <w:r>
        <w:rPr>
          <w:i/>
          <w:color w:val="000000"/>
        </w:rPr>
        <w:t>,</w:t>
      </w:r>
      <w:r>
        <w:rPr>
          <w:color w:val="000000"/>
        </w:rPr>
        <w:t xml:space="preserve"> за исключением случаев, предусмотренных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</w:rPr>
        <w:t xml:space="preserve">к Положению 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</w:rPr>
        <w:t xml:space="preserve">о </w:t>
      </w:r>
      <w:r>
        <w:rPr>
          <w:bCs/>
          <w:color w:val="000000"/>
        </w:rPr>
        <w:t>порядке организации и проведения</w:t>
      </w:r>
    </w:p>
    <w:p>
      <w:pPr>
        <w:pStyle w:val="Normal"/>
        <w:autoSpaceDE w:val="false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бщественных обсуждений,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убличных слушаний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в сфере</w:t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градостроительной деятельност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ФОРМА ЗАЯВЛЕНИЯ ИНИЦИАТИВНОЙ ГРУППЫ</w:t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В Комитет  местного самоуправ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Ночкинского сельсовета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Никольского района пензенской области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от представителей инициативной группы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по проведению общественных обсуждений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(публичных слушаний)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_______________________________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_______________________________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_______________________________</w:t>
      </w:r>
    </w:p>
    <w:p>
      <w:pPr>
        <w:pStyle w:val="Normal"/>
        <w:autoSpaceDE w:val="false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 xml:space="preserve">                                                                                                             </w:t>
      </w:r>
      <w:r>
        <w:rPr>
          <w:color w:val="000000"/>
          <w:vertAlign w:val="subscript"/>
        </w:rPr>
        <w:t>(Ф.И.О.)</w:t>
      </w:r>
    </w:p>
    <w:p>
      <w:pPr>
        <w:pStyle w:val="Normal"/>
        <w:autoSpaceDE w:val="false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ЯВЛЕНИЕ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</w:rPr>
        <w:t>Мы, инициативная группа в количестве ____ человек, выступаем с инициативой проведения общественных обсуждений (публичных слушаний) по вопросу рассмотрения проекта муниципального правового акта -</w:t>
      </w:r>
      <w:r>
        <w:rPr>
          <w:color w:val="000000"/>
          <w:sz w:val="28"/>
          <w:szCs w:val="28"/>
        </w:rPr>
        <w:t xml:space="preserve"> 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>(вид и наименование правового акта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иложение: список инициативной группа на __ 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</w:t>
      </w:r>
      <w:r>
        <w:rPr>
          <w:color w:val="000000"/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</w:t>
      </w:r>
      <w:r>
        <w:rPr>
          <w:color w:val="000000"/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</w:t>
      </w:r>
      <w:r>
        <w:rPr>
          <w:color w:val="000000"/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к заявлению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ПИСОК ИНИЦИАТИВНОЙ ГРУПП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1830"/>
        <w:gridCol w:w="2114"/>
        <w:gridCol w:w="2309"/>
        <w:gridCol w:w="1592"/>
        <w:gridCol w:w="1108"/>
      </w:tblGrid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.И.О.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ли дата рождения для лиц, которым в текущем году исполнилось 18 лет)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регистрации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</w:t>
              <w:br/>
              <w:t>контактного</w:t>
              <w:br/>
              <w:t xml:space="preserve">телефона </w:t>
              <w:br/>
              <w:t>(если есть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ложению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 порядке организации и провед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щественных обсуждений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убличных слушаний в сфер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радостроительной деятельности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bookmarkStart w:id="6" w:name="Par163"/>
      <w:bookmarkEnd w:id="6"/>
      <w:r>
        <w:rPr>
          <w:b/>
          <w:color w:val="000000"/>
        </w:rPr>
        <w:t>ОПОВЕЩЕНИ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 начале общественных обсуждений (</w:t>
      </w:r>
      <w:r>
        <w:rPr>
          <w:b/>
          <w:i/>
          <w:color w:val="000000"/>
        </w:rPr>
        <w:t>публичных слушаний</w:t>
      </w:r>
      <w:r>
        <w:rPr>
          <w:b/>
          <w:color w:val="000000"/>
        </w:rPr>
        <w:t>)</w:t>
      </w:r>
      <w:r>
        <w:rPr>
          <w:rStyle w:val="FootnoteAnchor"/>
          <w:b/>
          <w:color w:val="000000"/>
          <w:vertAlign w:val="superscript"/>
        </w:rPr>
        <w:footnoteReference w:id="2"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т «__» ________ 20__ г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. Наименование проект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Перечень информационных материалов к проекту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Порядок и сроки проведения общественных обсуждений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Дата, место открытия экспозиции (экспозиций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Срок проведения экспозиции (экспозиций) проекта, дни и часы, в которые возможно посещение экспозиции или экспозиций _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. Дни и время консультирования посетителей</w:t>
        <w:b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 Форма и порядок внесения участниками общественных обсуждений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 предложений и замечаний, касающихся проекта 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8. Срок внесения участниками общественных обсуждений 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 предложений и замечаний, касающихся проекта 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9. Официальный сайт, на котором будут размещены проект, подлежащий рассмотрению на общественных обсуждениях (</w:t>
      </w:r>
      <w:r>
        <w:rPr>
          <w:i/>
          <w:color w:val="000000"/>
        </w:rPr>
        <w:t>публичных слушаниях</w:t>
      </w:r>
      <w:r>
        <w:rPr>
          <w:color w:val="000000"/>
        </w:rPr>
        <w:t>), и информационные материалы к нему и с использованием которого будут проводиться общественные обсуждени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0.</w:t>
      </w:r>
      <w:r>
        <w:rPr>
          <w:rStyle w:val="FootnoteAnchor"/>
          <w:color w:val="000000"/>
          <w:vertAlign w:val="superscript"/>
        </w:rPr>
        <w:footnoteReference w:id="3"/>
      </w:r>
      <w:r>
        <w:rPr>
          <w:color w:val="000000"/>
        </w:rPr>
        <w:t xml:space="preserve"> </w:t>
      </w:r>
      <w:r>
        <w:rPr>
          <w:i/>
          <w:color w:val="000000"/>
        </w:rPr>
        <w:t>Дата, время и место проведения собрания или собраний участников публичных слушаний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ложению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 порядке организации и провед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щественных обсуждений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убличных слушаний в сфер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радостроительной деятельност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bookmarkStart w:id="7" w:name="Par202"/>
      <w:bookmarkEnd w:id="7"/>
      <w:r>
        <w:rPr>
          <w:b/>
          <w:color w:val="000000"/>
        </w:rPr>
        <w:t>ПРОТОКОЛ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щественных обсуждений (</w:t>
      </w:r>
      <w:r>
        <w:rPr>
          <w:b/>
          <w:i/>
          <w:color w:val="000000"/>
        </w:rPr>
        <w:t>публичных слушаний</w:t>
      </w:r>
      <w:r>
        <w:rPr>
          <w:b/>
          <w:color w:val="000000"/>
        </w:rPr>
        <w:t>)</w:t>
      </w:r>
      <w:r>
        <w:rPr>
          <w:rStyle w:val="FootnoteAnchor"/>
          <w:b/>
          <w:color w:val="000000"/>
          <w:vertAlign w:val="superscript"/>
        </w:rPr>
        <w:footnoteReference w:id="4"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т «__» _______ 20__ г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Организатор общественных обсуждений 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Информация, содержащаяся в оповещении о начале общественных обсуждений 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1. Наименование проекта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2. Перечень информационных материалов к проекту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3. Порядок и сроки проведения общественных обсуждений 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4. Дата, место открытия экспозиции или экспозиций проекта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5. Срок проведения экспозиции (экспозиций) проекта, дни и часы, в которые возможно посещение экспозиции (экспозиций) _____________________________________________________________________________</w:t>
      </w:r>
    </w:p>
    <w:p>
      <w:pPr>
        <w:pStyle w:val="Normal"/>
        <w:autoSpaceDE w:val="false"/>
        <w:rPr/>
      </w:pPr>
      <w:r>
        <w:rPr>
          <w:color w:val="000000"/>
        </w:rPr>
        <w:t>2.6. Дни и время консультирования посетителей</w:t>
        <w:b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7. Форма и порядок внесения участниками общественных обсуждений 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 xml:space="preserve">) предложений и замечаний, касающихся проекта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8. Установленный оповещением срок внесения участниками общественных обсуждений 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 предложений и замечаний, касающихся проекта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9. Официальный сайт, на котором был размещен проект, подлежащий рассмотрению на общественных обсуждениях (</w:t>
      </w:r>
      <w:r>
        <w:rPr>
          <w:i/>
          <w:color w:val="000000"/>
        </w:rPr>
        <w:t>публичных слушаниях</w:t>
      </w:r>
      <w:r>
        <w:rPr>
          <w:color w:val="000000"/>
        </w:rPr>
        <w:t>), и информационные материалы к нему и с использованием которого проведены общественные обсуждени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10.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</w:t>
      </w:r>
      <w:r>
        <w:rPr>
          <w:i/>
          <w:color w:val="000000"/>
        </w:rPr>
        <w:t>Дата, время и место проведения собрания или собраний участников публичных слушаний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ата и источник опубликования оповещения о начале общественных обсуждений 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 Срок, в течение которого принимались предложения и замечания участников общественных обсуждений 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Территория, в пределах которой проводятся общественные обсуждения (</w:t>
      </w:r>
      <w:r>
        <w:rPr>
          <w:i/>
          <w:color w:val="000000"/>
        </w:rPr>
        <w:t>публичные слушания</w:t>
      </w:r>
      <w:r>
        <w:rPr>
          <w:color w:val="000000"/>
        </w:rPr>
        <w:t>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Предложения и замечания участников общественных обсуждений 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, являющихся участниками общественных обсуждений 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 Предложения и замечания иных участников общественных обсуждений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иложение: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перечень принявших участие в рассмотрении проекта участников общественных обсуждений 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Style w:val="FootnoteAnchor"/>
          <w:color w:val="000000"/>
          <w:vertAlign w:val="superscript"/>
        </w:rPr>
        <w:footnoteReference w:id="6"/>
      </w:r>
      <w:r>
        <w:rPr>
          <w:i/>
          <w:color w:val="000000"/>
        </w:rPr>
        <w:t>Уполномоченное лицо                       ____________________</w:t>
      </w:r>
      <w:r>
        <w:rPr>
          <w:color w:val="000000"/>
        </w:rPr>
        <w:t>(Ф.И.О., подпись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едседатель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публичных слушаний                        ____________________ (Ф.И.О., подпись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екретарь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убличных слушаний                       ____________________ (Ф.И.О., подпись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ложению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 порядке организации и провед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щественных обсуждений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убличных слушаний в сфер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радостроительной деятельност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bookmarkStart w:id="8" w:name="Par261"/>
      <w:bookmarkEnd w:id="8"/>
      <w:r>
        <w:rPr>
          <w:b/>
          <w:color w:val="000000"/>
        </w:rPr>
        <w:t>ЗАКЛЮЧЕНИ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результатах общественных обсуждений </w:t>
      </w:r>
      <w:r>
        <w:rPr>
          <w:b/>
          <w:i/>
          <w:color w:val="000000"/>
        </w:rPr>
        <w:t>(публичных слушаний)</w:t>
      </w:r>
      <w:r>
        <w:rPr>
          <w:rStyle w:val="FootnoteAnchor"/>
          <w:b/>
          <w:color w:val="000000"/>
          <w:vertAlign w:val="superscript"/>
        </w:rPr>
        <w:footnoteReference w:id="7"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т «___» _______ 20__ г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. Проект, рассмотренный на общественных обсуждениях </w:t>
      </w:r>
      <w:r>
        <w:rPr>
          <w:i/>
          <w:color w:val="000000"/>
        </w:rPr>
        <w:t>(публичных слушаниях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. Количество участников общественных обсуждений </w:t>
      </w:r>
      <w:r>
        <w:rPr>
          <w:i/>
          <w:color w:val="000000"/>
        </w:rPr>
        <w:t>(публичных слушаний)</w:t>
      </w:r>
      <w:r>
        <w:rPr>
          <w:color w:val="000000"/>
        </w:rPr>
        <w:t>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инявших участие в общественных обсуждениях </w:t>
      </w:r>
      <w:r>
        <w:rPr>
          <w:i/>
          <w:color w:val="000000"/>
        </w:rPr>
        <w:t>(публичных слушаниях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 xml:space="preserve">3. Дата и номер протокола общественных обсуждений </w:t>
      </w:r>
      <w:r>
        <w:rPr>
          <w:i/>
          <w:color w:val="000000"/>
        </w:rPr>
        <w:t>(публичных слушаний)</w:t>
      </w:r>
    </w:p>
    <w:p>
      <w:pPr>
        <w:pStyle w:val="Normal"/>
        <w:autoSpaceDE w:val="false"/>
        <w:jc w:val="both"/>
        <w:rPr/>
      </w:pPr>
      <w:r>
        <w:rPr>
          <w:i/>
          <w:color w:val="000000"/>
        </w:rPr>
        <w:t>__________________________________________________________</w:t>
      </w:r>
      <w:r>
        <w:rPr>
          <w:color w:val="000000"/>
        </w:rPr>
        <w:t>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4. Содержание внесенных предложений и замечаний участников общественных обсуждений </w:t>
      </w:r>
      <w:r>
        <w:rPr>
          <w:i/>
          <w:color w:val="000000"/>
        </w:rPr>
        <w:t>(публичных слушаний)</w:t>
      </w:r>
      <w:r>
        <w:rPr>
          <w:color w:val="000000"/>
        </w:rPr>
        <w:t xml:space="preserve">, являющихся  участниками общественных обсуждений </w:t>
      </w:r>
      <w:r>
        <w:rPr>
          <w:i/>
          <w:color w:val="000000"/>
        </w:rPr>
        <w:t xml:space="preserve">(публичных слушаний) </w:t>
      </w:r>
      <w:r>
        <w:rPr>
          <w:color w:val="000000"/>
        </w:rPr>
        <w:t>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 xml:space="preserve">5. Содержание внесенных предложений и замечаний иных участников общественных обсуждений </w:t>
      </w:r>
      <w:r>
        <w:rPr>
          <w:i/>
          <w:color w:val="000000"/>
        </w:rPr>
        <w:t>(публичных слушаний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Рекомендации организатора общественных обсуждений </w:t>
      </w:r>
      <w:r>
        <w:rPr>
          <w:i/>
          <w:color w:val="000000"/>
        </w:rPr>
        <w:t xml:space="preserve">(публичных слушаний) </w:t>
      </w:r>
      <w:r>
        <w:rPr>
          <w:color w:val="000000"/>
        </w:rPr>
        <w:t xml:space="preserve">о целесообразности или нецелесообразности учета внесенных участниками общественных обсуждений </w:t>
      </w:r>
      <w:r>
        <w:rPr>
          <w:i/>
          <w:color w:val="000000"/>
        </w:rPr>
        <w:t xml:space="preserve">(публичных слушаний) </w:t>
      </w:r>
      <w:r>
        <w:rPr>
          <w:color w:val="000000"/>
        </w:rPr>
        <w:t>предложений и замечаний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7. Выводы по результатам общественных обсуждений </w:t>
      </w:r>
      <w:r>
        <w:rPr>
          <w:i/>
          <w:color w:val="000000"/>
        </w:rPr>
        <w:t>(публичных слушаний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Style w:val="FootnoteAnchor"/>
          <w:color w:val="000000"/>
          <w:vertAlign w:val="superscript"/>
        </w:rPr>
        <w:footnoteReference w:id="8"/>
      </w:r>
      <w:r>
        <w:rPr>
          <w:i/>
          <w:color w:val="000000"/>
        </w:rPr>
        <w:t>Уполномоченное лицо</w:t>
      </w:r>
      <w:r>
        <w:rPr>
          <w:color w:val="000000"/>
        </w:rPr>
        <w:t xml:space="preserve">                            _________________ (Ф.И.О., подпись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едседатель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убличных слушаний                             _________________ (Ф.И.О., подпись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екретарь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убличных слушаний                             _________________ (Ф.И.О., подпись)</w:t>
      </w:r>
    </w:p>
    <w:sectPr>
      <w:headerReference w:type="default" r:id="rId4"/>
      <w:footnotePr>
        <w:numFmt w:val="decimal"/>
        <w:numRestart w:val="eachPage"/>
      </w:footnotePr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оповещения выбирается только один из двух видов обсуждения – либо общественные обсуждения,  либо публичные слушани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протокола выбирается только один из двух видов обсуждения – либо общественные обсуждения, либо публичные слушания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общественных обсуждений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заключения выбирается только один из двух видов обсуждения – либо общественные обсуждения, либо публичные слушания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общественных обсужден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ochka.rnikolsk.pnzreg.ru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31:00Z</dcterms:created>
  <dc:creator>439-1</dc:creator>
  <dc:description/>
  <dc:language>en-US</dc:language>
  <cp:lastModifiedBy>Жанна Лысякова</cp:lastModifiedBy>
  <cp:lastPrinted>2019-03-01T10:05:00Z</cp:lastPrinted>
  <dcterms:modified xsi:type="dcterms:W3CDTF">2020-07-31T07:32:00Z</dcterms:modified>
  <cp:revision>3</cp:revision>
  <dc:subject/>
  <dc:title/>
</cp:coreProperties>
</file>