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Социальный паспорт </w:t>
        <w:br/>
        <w:t>муниципального образования Николь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01.01.2020 г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638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муниципальном образован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 (кв.км.): 25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Демограф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е население муниципального образования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варительным данным 2887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-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-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-6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 лет и старш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ка жизни (чел.)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дившихс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рши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возраст населения,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жчи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щи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и и разводы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егистрировано бра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егистрировано разво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благополучных семей, проживающих на территории муниципального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Занятость насе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 активное населени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населению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фициально зарегистрированной безработицы (%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безработных (чел.),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щи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учреждений высшего проф.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учреждений среднего проф.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учреждений начального проф.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общеобразовательных учрежд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ежи в возрасте 16-29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Служба занятости насе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тилось за содействием в поиске работ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шли работу (доходное занятие),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% от обратившихся за содействием в поиске рабо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авлено на профессиональное обуч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ло в общественных работа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ено несовершеннолетних граждан в возрасте от 14 до 18 лет (чел.),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 период летних каникул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лось за содействием в поиске работы из числа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инвалидов 3 группы в качестве безработны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ли работу (доходное занятие) из числа инвалидов,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ратившимся за содействием в поиске работы из числа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оходы и оплата тру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реднемесячной заработной платы по МО за год (руб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6,1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батывающие производ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99,1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льское хозяйств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3,7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 и связ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1,9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ерации с недвижимым имуществом, аренда и предоставление услу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равоохранение и предоставление социальных услу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,2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тиницы и ресторан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,0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8,2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прочих коммунальных, социальных и персональных услу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7,7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0,8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задолженность по заработной плате по МО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а задолженности (тыс. руб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храна тру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ужб по охране труда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ошло несчастных случаев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о смертельным исход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о вредных условиях труда на предприятиях и организациях города, имеющих право на льготное пенсионное обеспечени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писку N 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писку N 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равонаруш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Социально-криминологическая характеристика преступ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овершено преступл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о тяжкие, тяжк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й тяже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большой тяже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уголовной направлен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ономической направлен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 лич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бытовой почв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ных в общественных места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ных в состоянии алкогольного опьян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о несовершеннолетни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емость преступлений (%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Состав лиц, совершивших преступ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еловек, совершивших преступления (чел./прирост %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возрасту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-15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-17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-24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-29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-49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 лет и старш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циальному положению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щин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щихся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удентов ВУЗ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имеющих постоянного источника доход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безработны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ждивенце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онер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ужащи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Исполнение административного законодатель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оставлено протоколов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общественного порядка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ДТП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с участием детей и подростков до 16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нены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тей и подростков до 16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гибших в ДТ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тей и подростков до 16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ранспортным средством в нетрезвом состоянии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Лица, представляющие профилактический интерес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. Лица, имеющие в личном пользовании зарегистрированное в установленном порядке огнестрельное и газовое оружие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2. Лица, освобожденные из мест лишения свободы, в отношении которых судом установлены ограничения в соответствии с федеральным законом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3. Лица, допускающие правонарушения в сфере бытовых отношений и представляющие опасность для окружающих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4. Лица, входящие в неформальные молодежные объединения противоправной направленности, допустившие административные правонарушения против порядка управления и (или) административные правонарушения, посягающие на общественный порядок и общественную безопасность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5. Лица, привлеченные к административной ответственности за незаконный оборот наркотических средств, психотропных веществ или их аналогов, а также за их потребление без назначения врача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6. Лица, осужденные к мерам наказания, не связанным с лишением свободы, или которым назначено наказание в виде лишения свободы условно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7. Несовершеннолетние лица, состоящие на учете в подразделении по делам несовершеннолетних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8. Лица, ранее судимые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9. Лица, страдающие психиатрическими расстройствами, состоящие на учете в медицинской организации и представляющие опасность для окружающих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0. Численность сотрудников участковых уполномоченных сотрудников полиции в территориальном отделе УМВД России по Пензенской области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1. Количество добровольных общественных формирований по охране общественного порядка / численность лиц, задействованных в таких формирования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5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бразование, культура, спор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х учреждений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посещало дете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школ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-инвалидов в возрасте до 18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в школу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ило школу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пециальных (коррекционных) общеобразовательных шко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дете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-инвалидов в возрасте до 18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тей, обучающихся на дому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-инвалидов в возрасте до 18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х средних специальных учебных заведений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обучалось студент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х учебных заведений (всего, 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обучалось студентов всего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начального профессионального образования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обучалось студент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Культур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учреждений культур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я дополнительного образовани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я клубного типа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зеи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о-библиотечное объединение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 Развитие народного художественного творчества и детского художественного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ые формировани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коллектив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них "Народные"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клубных формирований, в т.ч. участников и коллективов самодеятельного творчеств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щихся УДОД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концертов, выставок, спектаклей самодеятельных коллектив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7*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 Организация досуга и массового отдыха жител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культурно-досуговых мероприят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3*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ов и спектаклей профессиональных коллектив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тителей культурно-массовых мероприяти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75*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в музея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 библиотекам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овыдач в библиотеках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7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Спор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культурно-спортивных сооружен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зкультурно-спортивные зал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ссейн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скостные сооружени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тбольные пол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Пенсионное обеспеч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Всего пенсионер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населению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х пенсионер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О проживает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ов, получающих трудовые пенси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тар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нвалид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лучаю потери кормильц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ов, получающих пенсии по государственному пенсионному обеспечению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и военнослужащих и членов их сем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нвалид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лучаю потери кормильц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ые пенс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и пострадавших в результате радиационных или техногенных катастроф и членов их сем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и федеральных государственных гражданских служащи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ов, получающих социальные пенси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с дет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и-инвалид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лучаю потери кормильц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вследствие общего заболе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жчин 65 лет и старше, женщин 60 лет и старш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 Пенсии гражданам, признанным в установленном порядке инвалидам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1 групп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2 групп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3 групп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ей-инвалидов в возрасте до 18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Здравоохран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х учреждений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больничных кое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мбулаторно-поликлинических учреждений (всего) / их плановая мощность (число посещений в смену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/2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раче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редних медицинских работник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ездов скорой помощи за год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 Количество зарегистрированных заболева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ы больны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беркулез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филис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Ч-инфекци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комани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коголизм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локачественными новообразования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роходивших лечение от алкогольной зависимости (всего 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тациона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амбулато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роходивших лечение от наркологической зависимости (всего 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тациона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амбулато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 Охрана здоровья матери и ребенк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енческая смертность на 1 тыс. родившихс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и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нняя нео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о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нео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творождаем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Социальная защита насе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 Категории гражда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Великой Отечественной войн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труд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радавшие вследствие катастрофы на ЧАЭС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уны над недееспособными совершеннолетними гражданам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ые недееспособные совершеннолетние граждан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находящиеся под попечительством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 Общественные организ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бщественных организац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теранов и пожилы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еж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религиозные организ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Жилищный фон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ищного фонда (всего тыс. кв.м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фонд (тыс. кв.м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жилищный фонд (тыс. кв.м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ногоквартирных дом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тных домовладен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ногоквартирных домов, включенных в региональную программу капитального ремонта общего имущества в многоквартирном доме на отчетную дату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варийных многоквартирных дом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правляющих компан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вариществ собственников жиль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ищно-строительных кооператив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11">
    <w:name w:val="Основной текст Знак1"/>
    <w:qFormat/>
    <w:rPr>
      <w:sz w:val="28"/>
      <w:lang w:val="ru-RU" w:bidi="ar-SA"/>
    </w:rPr>
  </w:style>
  <w:style w:type="character" w:styleId="Style12">
    <w:name w:val="Текст сноски Знак"/>
    <w:qFormat/>
    <w:rPr>
      <w:rFonts w:ascii="Liberation Serif;Times New Roman" w:hAnsi="Liberation Serif;Times New Roman" w:eastAsia="DejaVu Sans;Arial Unicode MS" w:cs="Liberation Serif;Times New Roman"/>
      <w:kern w:val="2"/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Style13">
    <w:name w:val="Основной текст_"/>
    <w:qFormat/>
    <w:rPr>
      <w:spacing w:val="10"/>
      <w:sz w:val="28"/>
      <w:shd w:fill="FFFFFF" w:val="clear"/>
      <w:lang w:val="en-GB" w:bidi="ar-SA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b/>
      <w:i/>
      <w:sz w:val="28"/>
      <w:lang w:val="en-GB" w:bidi="ar-SA"/>
    </w:rPr>
  </w:style>
  <w:style w:type="character" w:styleId="Emphasis">
    <w:name w:val="Emphasis"/>
    <w:qFormat/>
    <w:rPr>
      <w:rFonts w:cs="Times New Roman"/>
      <w:b/>
      <w:i w:val="false"/>
      <w:iCs/>
      <w:sz w:val="28"/>
      <w:lang w:val="en-GB" w:bidi="ar-SA"/>
    </w:rPr>
  </w:style>
  <w:style w:type="character" w:styleId="Fontstyle11">
    <w:name w:val="font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8"/>
      <w:szCs w:val="18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Liberation Serif;Times New Roman" w:hAnsi="Liberation Serif;Times New Roman" w:eastAsia="DejaVu Sans;Arial Unicode MS" w:cs="Liberation Serif;Times New Roman"/>
      <w:kern w:val="2"/>
    </w:rPr>
  </w:style>
  <w:style w:type="paragraph" w:styleId="BodyTextIndent21">
    <w:name w:val="Body Text Indent 21"/>
    <w:basedOn w:val="Normal"/>
    <w:qFormat/>
    <w:pPr>
      <w:widowControl/>
      <w:suppressAutoHyphens w:val="true"/>
      <w:ind w:firstLine="720"/>
      <w:jc w:val="both"/>
    </w:pPr>
    <w:rPr>
      <w:sz w:val="24"/>
    </w:rPr>
  </w:style>
  <w:style w:type="paragraph" w:styleId="Text3cl">
    <w:name w:val="text3c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spacing w:before="280" w:after="0"/>
    </w:pPr>
    <w:rPr>
      <w:color w:val="000000"/>
      <w:sz w:val="28"/>
      <w:szCs w:val="28"/>
    </w:rPr>
  </w:style>
  <w:style w:type="paragraph" w:styleId="Dktexjustify">
    <w:name w:val="dktexjustify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306"/>
      <w:jc w:val="both"/>
    </w:pPr>
    <w:rPr>
      <w:spacing w:val="10"/>
      <w:sz w:val="28"/>
      <w:shd w:fill="FFFFFF" w:val="clear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Стиль3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spacing w:before="0" w:after="129"/>
      <w:ind w:right="257" w:hanging="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5">
    <w:name w:val="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BodyTextIndent3">
    <w:name w:val="Body Text Indent 3"/>
    <w:basedOn w:val="Normal"/>
    <w:qFormat/>
    <w:pPr>
      <w:widowControl/>
      <w:ind w:firstLine="356"/>
      <w:jc w:val="both"/>
    </w:pPr>
    <w:rPr>
      <w:sz w:val="24"/>
    </w:rPr>
  </w:style>
  <w:style w:type="paragraph" w:styleId="P">
    <w:name w:val="p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7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10:00Z</dcterms:created>
  <dc:creator>Оператор</dc:creator>
  <dc:description/>
  <cp:keywords/>
  <dc:language>en-US</dc:language>
  <cp:lastModifiedBy>Баширина Надежда</cp:lastModifiedBy>
  <cp:lastPrinted>2015-10-06T16:55:00Z</cp:lastPrinted>
  <dcterms:modified xsi:type="dcterms:W3CDTF">2020-08-13T13:21:00Z</dcterms:modified>
  <cp:revision>6</cp:revision>
  <dc:subject/>
  <dc:title/>
</cp:coreProperties>
</file>