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Социальный паспорт </w:t>
        <w:br/>
        <w:t>муниципального образования Николь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01.01.2019 г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638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м образован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(кв.км.): 25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Демограф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население муниципального образовани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варительным данным 2963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-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-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-6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 лет и старш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 жизни (чел.)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дившихс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рши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возраст населения,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жч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и и разводы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егистрировано бра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егистрировано разво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благополучных семей, проживающих на территории муниципаль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анятость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 активное населени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населению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фициально зарегистрированной безработицы (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безработных (чел.),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высше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средне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учреждений начального проф.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ников общеобразовательных учрежд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ежи в возрасте 16-29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лужба занятости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тилось за содействием в поиске работ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шли работу (доходное занятие),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% от обратившихся за содействием в поиске рабо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о на профессиональное обуч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ло в общественных работа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ено несовершеннолетних граждан в возрасте от 14 до 18 лет (чел.),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 период летних каникул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лось за содействием в поиске работы из числа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инвалидов 3 группы в качестве безработн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ли работу (доходное занятие) из числа инвалидов,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ратившимся за содействием в поиске работы из числа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оходы и оплата тру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реднемесячной заработной платы по МО за год (руб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8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батывающие производ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6,9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ьское хозяйст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,6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 и связ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6,6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ции с недвижимым имуществом, аренда и предоставление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равоохранение и предоставление социальных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8,6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тиницы и ресторан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1,8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9,1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прочих коммунальных, социальных и персональных услу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8,7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4,7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задолженность по заработной плате по МО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задолженности (тыс. руб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храна тру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ужб по охране труда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ошло несчастных случаев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о смертельным исход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о вредных условиях труда на предприятиях и организациях города, имеющих право на льготное пенсионное обеспечени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писку N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писку N 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авонаруш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Социально-криминологическая характеристика преступ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овершено преступл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о тяжкие, тяжк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й тяже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большой тяже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уголовной направлен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ономической направлен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 лич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бытовой почв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ных в общественных места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ных в состоянии алкогольного опьян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о несовершеннолетни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емость преступлений (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Состав лиц, совершивших преступ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еловек, совершивших преступления (чел./прирост 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возрасту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-15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-17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-24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-29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-49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 лет и старш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ому положению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щихс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ов ВУЗ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имеющих постоянного источника доход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безработны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ждивенце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ужащи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Исполнение административного законодатель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оставлено протоколов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общественного порядка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ДТП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с участием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нен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гибших в ДТ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тей и подростков до 16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анспортным средством в нетрезвом состоянии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Лица, представляющие профилактический интерес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. Лица, имеющие в личном пользовании зарегистрированное в установленном порядке огнестрельное и газовое оружие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2. Лица, освобожденные из мест лишения свободы, в отношении которых судом установлены ограничения в соответствии с федеральным законом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3. Лица, допускающие правонарушения в сфере бытовых отношений и представляющие опасность для окружающ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4. Лица, входящие в неформальные молодежные объединения противоправной направленности, допустившие административные правонарушения против порядка управления и (или) административные правонарушения, посягающие на общественный порядок и общественную безопасность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5. Лица, привлеченные к административной ответственности за незаконный оборот наркотических средств, психотропных веществ или их аналогов, а также за их потребление без назначения врача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6. Лица, осужденные к мерам наказания, не связанным с лишением свободы, или которым назначено наказание в виде лишения свободы условно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7. Несовершеннолетние лица, состоящие на учете в подразделении по делам несовершеннолетн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8. Лица, ранее судимые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9. Лица, страдающие психиатрическими расстройствами, состоящие на учете в медицинской организации и представляющие опасность для окружающих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0. Численность сотрудников участковых уполномоченных сотрудников полиции в территориальном отделе УМВД России по Пензенской области (ко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1. Количество добровольных общественных формирований по охране общественного порядка / численность лиц, задействованных в таких формирования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7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разование, культура, спо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х учреж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осещало дет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х школ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щихся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 школ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ило школ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пециальных (коррекционных) общеобразовательных шко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дет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тей, обучающихся на дому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етей-инвалидов в возрасте до 18 л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х средних специальных учебных заве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х учебных заведений (всего, 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всего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начального профессионального образования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лось студент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Культур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реждений культур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дополнительного образова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клубного типа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еи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библиотечное объединение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 Развитие народного художественного творчества и детского художествен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е формирова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коллектив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них "Народные"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клубных формирований, в т.ч. участников и коллективов самодеятельного творчеств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 УДОД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онцертов, выставок, спектаклей самодеятельных коллек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7*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 Организация досуга и массового отдыха жител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культурно-досуговых мероприят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*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ов и спектаклей профессиональных коллек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тителей культурно-массовых мероприяти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75*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в музея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библиотек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 в библиотеках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0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Спо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спортивных сооруже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культурно-спортивные зал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сейны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скостные сооружени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тбольные пол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енсионное обеспеч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Всего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населению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 пенсионер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 проживает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трудовые пенси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тар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пенсии по государственному пенсионному обеспечению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военнослужащих и членов их сем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ые пенс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пострадавших в результате радиационных или техногенных катастроф и членов их сем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и федеральных государственных гражданских служащи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ов, получающих социальные пенси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й численности пенсионе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с дет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-инвалид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случаю потери кормильц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вследствие общего заболе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жчин 65 лет и старше, женщин 60 лет и старш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Пенсии гражданам, признанным в установленном порядке инвалид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1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2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 3 групп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ей-инвалидов в возрасте до 18 лет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Здравоохран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х учреждений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больничных кое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мбулаторно-поликлинических учреждений (всего) / их плановая мощность (число посещений в смену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2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рачей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них медицинских работников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ов скорой помощи за год (всег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 Количество зарегистрированных заболева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ы больных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беркулез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филис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Ч-инфекци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комани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коголизмо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локачественными новообразования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оходивших лечение от алкогольной зависимости (всего 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тациона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аждан, проходивших лечение от наркологической зависимости (всего 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тациона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но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Охрана здоровья матери и ребен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 на 1 тыс. родившихс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нняя 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неонатальная смертн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творождаемост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Социальная защита насел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 Категории гражда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еликой Отечественной войны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труда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радавшие вследствие катастрофы на ЧАЭС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уны над недееспособными совершеннолетними гражданами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е недееспособные совершеннолетние граждане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находящиеся под попечительством (чел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Общественные организ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щественных организац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теранов и пожилы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еж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религиозные организ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Жилищный фон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ищного фонда (всего 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 (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жилищный фонд (тыс. кв.м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6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ногоквартирных дом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тных домовладе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квартирных домов, включенных в региональную программу капитального ремонта общего имущества в многоквартирном доме на отчетную дату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варийных многоквартирных дом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правляющих компаний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вариществ собственников жилья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ищно-строительных кооперативов (ед.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* Снижение показателя произошло в связи с ремонтом МБУК «МЦРБДЦ» с июля по декабрь.  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Style12">
    <w:name w:val="Текст сноски Знак"/>
    <w:qFormat/>
    <w:rPr>
      <w:rFonts w:ascii="Liberation Serif;Times New Roman" w:hAnsi="Liberation Serif;Times New Roman" w:eastAsia="DejaVu Sans;Arial Unicode MS" w:cs="Liberation Serif;Times New Roman"/>
      <w:kern w:val="2"/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Style13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Emphasis">
    <w:name w:val="Emphasis"/>
    <w:qFormat/>
    <w:rPr>
      <w:rFonts w:cs="Times New Roman"/>
      <w:b/>
      <w:i w:val="false"/>
      <w:iCs/>
      <w:sz w:val="28"/>
      <w:lang w:val="en-GB" w:bidi="ar-SA"/>
    </w:rPr>
  </w:style>
  <w:style w:type="character" w:styleId="Fontstyle11">
    <w:name w:val="font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Liberation Serif;Times New Roman" w:hAnsi="Liberation Serif;Times New Roman" w:eastAsia="DejaVu Sans;Arial Unicode MS" w:cs="Liberation Serif;Times New Roman"/>
      <w:kern w:val="2"/>
    </w:rPr>
  </w:style>
  <w:style w:type="paragraph" w:styleId="BodyTextIndent21">
    <w:name w:val="Body Text Indent 21"/>
    <w:basedOn w:val="Normal"/>
    <w:qFormat/>
    <w:pPr>
      <w:widowControl/>
      <w:suppressAutoHyphens w:val="true"/>
      <w:ind w:firstLine="720"/>
      <w:jc w:val="both"/>
    </w:pPr>
    <w:rPr>
      <w:sz w:val="24"/>
    </w:rPr>
  </w:style>
  <w:style w:type="paragraph" w:styleId="Text3cl">
    <w:name w:val="text3c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0"/>
    </w:pPr>
    <w:rPr>
      <w:color w:val="000000"/>
      <w:sz w:val="28"/>
      <w:szCs w:val="28"/>
    </w:rPr>
  </w:style>
  <w:style w:type="paragraph" w:styleId="Dktexjustify">
    <w:name w:val="dktexjustify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shd w:fill="FFFFFF" w:val="clear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Стиль3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5">
    <w:name w:val="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BodyTextIndent3">
    <w:name w:val="Body Text Indent 3"/>
    <w:basedOn w:val="Normal"/>
    <w:qFormat/>
    <w:pPr>
      <w:widowControl/>
      <w:ind w:firstLine="356"/>
      <w:jc w:val="both"/>
    </w:pPr>
    <w:rPr>
      <w:sz w:val="24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7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00:00Z</dcterms:created>
  <dc:creator>Оператор</dc:creator>
  <dc:description/>
  <cp:keywords/>
  <dc:language>en-US</dc:language>
  <cp:lastModifiedBy>Галина Сорокина</cp:lastModifiedBy>
  <cp:lastPrinted>2015-10-06T16:55:00Z</cp:lastPrinted>
  <dcterms:modified xsi:type="dcterms:W3CDTF">2019-01-31T12:55:00Z</dcterms:modified>
  <cp:revision>5</cp:revision>
  <dc:subject/>
  <dc:title/>
</cp:coreProperties>
</file>