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Социальный паспорт </w:t>
        <w:br/>
        <w:t>муниципального образования Николь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01.01.2018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638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м образован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(кв.км.): 25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емограф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 муниципального образовани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варительным данным 302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-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жизни (чел.)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ш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возраст населения,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и и разводы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бра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разво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нятость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активное насел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безработных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высш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средн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начально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общеобразовательных учрежд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 в возрасте 16-29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лужба занятости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лось за содействием в поиске работ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ли работу (доходное занятие)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% от обратившихся за содействием в поиске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о на профессиональное обу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ло в общественных работа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ено несовершеннолетних граждан в возрасте от 14 до 18 лет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период летних каникул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ось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инвалидов 3 группы в качестве безработ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ли работу (доходное занятие) из числа инвалидов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ратившимся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ходы и оплат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по МО за год (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атывающие произ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8,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 хозяй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8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9,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и с недвижимым имуществом, аренда и предоставление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,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 и предоставление соци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3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иницы и рестор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,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0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,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7,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заработной плате по МО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задолженности (тыс. 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жб по охране труда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ошло несчастных случаев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авонаруш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Социально-криминологическая характеристика преступ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вершено преступл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о тяжкие, тяжк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льшо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уголовн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ческ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 лич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бытовой почв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общественных мест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состоянии алкогольного опьян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о несовершеннолетни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мость преступлений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остав лиц, совершивших преступ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еловек, совершивших преступления (чел./прирост 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возрасту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-15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7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24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2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-4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лет и старш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му положению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ов ВУЗ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меющих постоянного источника дохо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безработны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ждивенце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жащ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сполнение административного законодатель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ставлено протоколов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бщественного порядк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ДТП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участием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не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гибших в ДТ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ным средством в нетрезвом состояни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Лица, представляющие профилактический интерес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Лица, освобо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.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я врач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. Лица, осужденные к мерам наказания, не связанным с лишением свободы, или которым назначено наказание в виде лишения свободы условно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7. Несовершеннолетние лица, состоящие на учете в подразделении по делам несовершеннолетн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8. Лица, ранее судимы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9. Лица, страдающие психиатрическими расстройствами, состоящие на учете в медицинской организации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, культура,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осещало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школ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о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пециальных (коррекционных) общеобразовательных шко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обучающихся на дом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средних специальных учебных заве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учебных заведений (всего, 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всего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начального профессионального образования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Культу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реждений культур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дополнительного образ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клубного типа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еи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библиотечное объединение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ллектив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них "Народные"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УДОД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цертов, выставок, спектаклей самодеяте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 Организация досуга и массового отдыха жите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ультурно-досуговых мероприят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ов и спектаклей профессиона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елей культурно-массовых мероприяти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9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 музея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библиотек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в библиотеках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7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спортивных сооруж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культурно-спортивные зал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скостные сооруже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тбольные пол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енсионное обеспе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Всего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проживает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трудов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ар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военнослужащих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е пенс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федеральных государственных гражданских служащ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социальн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с дет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инвалид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вследствие общего заболе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 65 лет и старше, женщин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Пенсии гражданам, признанным в установленном порядке инвалид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1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2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3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ей-инвалидов в возрасте до 18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дравоохран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больничных ко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но-поликлинических учреждений (всего) / их плановая мощность (число посещений в смену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ач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них медицинских работник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скорой помощи за год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Количество зарегистрированных заболев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ы больны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беркулез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филис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Ч-инфекц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ман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коголиз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локачественными новообразования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алкогольн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Охрана здоровья матери и ребе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на 1 тыс.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творождаем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оциальная защита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Категории гражд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вследствие катастрофы на ЧАЭС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ы над недееспособными совершеннолетними граждан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е недееспособные совершеннолетние граждан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находящиеся под попечительством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Обществен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щественных организац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ов и пожил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религиоз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Жилищный фон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ищного фонда (всего 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тных домовлад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включенных в региональную программу капитального ремонта общего имущества в многоквартирном доме на отчетную дату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варийных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правляющих компа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иществ собственников жиль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ищно-строительных коопера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2">
    <w:name w:val="Текст сноски Знак"/>
    <w:qFormat/>
    <w:rPr>
      <w:rFonts w:ascii="Liberation Serif;Times New Roman" w:hAnsi="Liberation Serif;Times New Roman" w:eastAsia="DejaVu Sans;Arial Unicode MS" w:cs="Liberation Serif;Times New Roman"/>
      <w:kern w:val="2"/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yle13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Liberation Serif;Times New Roman" w:hAnsi="Liberation Serif;Times New Roman" w:eastAsia="DejaVu Sans;Arial Unicode MS" w:cs="Liberation Serif;Times New Roman"/>
      <w:kern w:val="2"/>
    </w:rPr>
  </w:style>
  <w:style w:type="paragraph" w:styleId="BodyTextIndent21">
    <w:name w:val="Body Text Indent 21"/>
    <w:basedOn w:val="Normal"/>
    <w:qFormat/>
    <w:pPr>
      <w:widowControl/>
      <w:suppressAutoHyphens w:val="true"/>
      <w:ind w:firstLine="720"/>
      <w:jc w:val="both"/>
    </w:pPr>
    <w:rPr>
      <w:sz w:val="24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5:00Z</dcterms:created>
  <dc:creator>Оператор</dc:creator>
  <dc:description/>
  <cp:keywords/>
  <dc:language>en-US</dc:language>
  <cp:lastModifiedBy>Галина Сорокина</cp:lastModifiedBy>
  <cp:lastPrinted>2015-10-06T16:55:00Z</cp:lastPrinted>
  <dcterms:modified xsi:type="dcterms:W3CDTF">2019-01-30T09:55:00Z</dcterms:modified>
  <cp:revision>15</cp:revision>
  <dc:subject/>
  <dc:title/>
</cp:coreProperties>
</file>