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395" w:leader="none"/>
          <w:tab w:val="left" w:pos="4678" w:leader="none"/>
          <w:tab w:val="center" w:pos="4962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5120</wp:posOffset>
            </wp:positionH>
            <wp:positionV relativeFrom="paragraph">
              <wp:posOffset>-217170</wp:posOffset>
            </wp:positionV>
            <wp:extent cx="797560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5970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5.7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.01.202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г.Николь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администрации Никольского района Пензенской области на 2021 год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года № 131-ФЗ «Об общих принципах организации местного самоуправления в Российской Федерации», Уставом Николь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лан работы администрации Никольского района Пензенской области на 2021 год согласно приложению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руководителя аппарата администрации Никольского района Пензенской област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>Никольского района</w:t>
      </w:r>
    </w:p>
    <w:p>
      <w:pPr>
        <w:pStyle w:val="Normal"/>
        <w:ind w:firstLine="586"/>
        <w:jc w:val="both"/>
        <w:rPr/>
      </w:pPr>
      <w:r>
        <w:rPr>
          <w:rStyle w:val="FontStyle11"/>
          <w:b w:val="false"/>
          <w:sz w:val="28"/>
          <w:szCs w:val="28"/>
        </w:rPr>
        <w:t xml:space="preserve">  </w:t>
      </w:r>
      <w:r>
        <w:rPr>
          <w:rStyle w:val="FontStyle11"/>
          <w:b w:val="false"/>
          <w:sz w:val="28"/>
          <w:szCs w:val="28"/>
        </w:rPr>
        <w:t>Пензенской области</w:t>
        <w:tab/>
        <w:tab/>
        <w:tab/>
        <w:tab/>
        <w:tab/>
        <w:tab/>
        <w:tab/>
        <w:t>Л.В. Линина</w:t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  <w:b w:val="false"/>
          <w:b w:val="false"/>
        </w:rPr>
      </w:pPr>
      <w:r>
        <w:rPr/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sectPr>
          <w:type w:val="nextPage"/>
          <w:pgSz w:w="11906" w:h="16838"/>
          <w:pgMar w:left="779" w:right="851" w:gutter="0" w:header="0" w:top="709" w:footer="0" w:bottom="851"/>
          <w:pgNumType w:fmt="decimal"/>
          <w:formProt w:val="false"/>
          <w:textDirection w:val="lrTb"/>
          <w:docGrid w:type="default" w:linePitch="272" w:charSpace="0"/>
        </w:sect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Calibri"/>
          <w:sz w:val="24"/>
          <w:szCs w:val="24"/>
          <w:lang w:eastAsia="en-US"/>
        </w:rPr>
        <w:t>Утверждаю:</w:t>
      </w:r>
    </w:p>
    <w:p>
      <w:pPr>
        <w:pStyle w:val="Normal"/>
        <w:widowControl/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администрации </w:t>
      </w:r>
    </w:p>
    <w:p>
      <w:pPr>
        <w:pStyle w:val="Normal"/>
        <w:widowControl/>
        <w:spacing w:lineRule="atLeas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ьского района  Пензенской области</w:t>
      </w:r>
    </w:p>
    <w:p>
      <w:pPr>
        <w:pStyle w:val="Normal"/>
        <w:widowControl/>
        <w:spacing w:lineRule="atLeast" w:line="24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_____________Л.В.Линина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26»января» 2021 г.</w:t>
      </w:r>
    </w:p>
    <w:p>
      <w:pPr>
        <w:pStyle w:val="Normal"/>
        <w:widowControl/>
        <w:spacing w:lineRule="atLeast" w:line="24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pacing w:lineRule="atLeast" w:line="2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843"/>
        <w:gridCol w:w="6520"/>
      </w:tblGrid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План работы администрации Никольского района Пензенской области на 2021 г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именование мероприятия, плана реализации, страте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Отдел по развитию сельского хозяйства администрации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от сельскохозяйственных формирований района и сдача в Министерство сельского хозяйства Пензенской области годовых отчетов по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-март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 и сдача отчетов от сельскохозяйственных предприятий района в Министерство сельского хозяйства Пензенской области о достижении показателей результативности использования субсид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развитию и поддержке АПК отдел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от сельскохозяйственных формирований района и сдача в районный отдел статистики отчета о производстве продукции животноводства и поголовья скота форма № 24-СХ  и 3 фер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нформирование сельскохозяйственных товаропроизводителей района о возможной государственной поддержке из бюджетов всех уровн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онсультационная  и методическая помощь в заключении соглашений на предоставление субсидий между сельхозорганизациями, КФХ, ИП, СПОК и Министерством сельского хозяйств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дача годового бухгалтерского отчета за 2020 год в Министерство сельского хозяйств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 квартального отчета о финансово-экономическом состоянии сельхозтоваропроизводителей района, формирование сводного отчета и сдача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Министерство сельского хозяйств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ализация мероприятий муниципальной  целевой программы «Развитие агропромышленного комплекса Никольского района   Пензенской области на 2014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внесение изменений и дополнений в муниципальную целевую программу «Развитие агропромышленного комплекса Никольского района   Пензенской области на 2014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, подготовка и сдача отчетов и мониторинга по оказанию услуг по государственным полномочиям по организации мероприятий при осуществлении деятельности по обращению с животными без владельцев в Управление ветеринарии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подготовки сельскохозяйственной техники для проведения весенне-поле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районного агрономического совещания по проведению весенне-поле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полугод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сельскохозяйственными формированиями района по выгону скота на летне-пастбищное содержание, готовности летних лаг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от сельскохозяйственных формирований района и сдача в районный отдел статистики заключительного отчета по севу форма № 4-СХ  и 1 фермер «Сведения о севе сельскохозяйственных куль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от сельскохозяйственных формирований района и сдача в районный отдел статистики заключительного отчета по уборке урожая форма № 29-СХ и 2 фермер «Сведения о сборе урожая сельскохозяйственных куль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от крестьянских (фермерских) № 3-фермер «Сведения о производстве продукции животноводства и поголовье ск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Совещание по подведению итогов работы животноводства за 4 месяца 2021 года и задачи по производству молока в летний пери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Совещание по подведению итогов работы животноводства за 10 месяцев 2021 года и задачи по производству молока в зимний пери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ябр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сельскохозяйственных формирований района по выполнению плана заготовки грубых и сочных кормов на зимовку скота 2021-2022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семинара по заготовке кор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 2021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казание содействия сельскохозяйственных предприятий района по обеспечению грубыми кормами и зернофуражом гражданам, ведущих личные подсобные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мероприятиями по уходу за посе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организации посева яровых культур, уборочных работ, засыпки семенного материала, посева озимых культур, вспашке зя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семинара-совещания по вопросу уборки урож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своевременным и качественным проведением уборо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постановкой техники на зимнее 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бор и обработка документов на субсидирование в животноводстве, растение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Составление ежемесячного отчета о движении скота в сельскохозяйственных формированиях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в отрасли животноводства и малых форм хозяйств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  отчетов по начислению заработной платы, валовой продукции, среднемесячной заработной платы сельхоз формирований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сдача прогноза социально-экономического развития на период до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полугодие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 по постановке скота на зимне-стойловое содержание 2021-2022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ферм к зимне-стойловому содержанию 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актов зимовки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и сдача отчетов 6-МЕХ, 2-АПК- цены,       2- АПК сведения о ценах на сельскохозяйственную технику, ГП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 отчетности о состоянии животноводства- форма № 24- СХ от сельхозпредприятий района и анализ их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в отрасли животноводства и малых форм хозяйств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онтроль за предоставлением субсидий из бюджета Российской Федерации и Пензенской области сельскохозяйственными товаропроизводителям, осуществление контроля за целевым и эффективным использованием предоставленных субсид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азвитию и поддержке АП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правлять на учебу по  повышению квалификации руководителей специалистов    сельскохозяйственных организаций района, глав крестьянских (фермерских) хозяйств в ФГБОУ ВО «Пензенский государственный аграрный универс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ещение Дней открытых дверей и собраний в учебных заведениях высшего и среднего профессионального образования  агра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мероприят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заменой низко продуктивных коров дойного стада на высокопродуктивных нетелей и первотелок (приобре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планомерным осеменением коров и те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спользование в рационах кормления дойного стада высокоэнергетических комбикор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Анализ кормов сданных на питательность, класс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должить работы по реконструкции и модернизации животноводчески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величение дойного стада в хозяйствах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менение современных технологий в животноводстве (доение, кормление, доставка кормов) и их рациональное использ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казание практической помощи хозяйствам района с выездом в хозяйств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одить разъяснительную работу среди сельскохозяйственных предприятий района  о необходимости приобретения минеральных удобрений, средств химической защиты растений, приобретении семян зерновых культ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ведение информации до сельскохозяйственных предприятий района о наличии семенного материала, о ценах на семена и удоб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одить разъяснительную работу среди сельскохозяйственных товаропроизводителей района  о необходимости проведения анализов семян зерновых , зернобобовых и кормов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годового отчета по кадрам и составление сводного годового отчета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ущий специалист по экономическим вопросам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 по понедельникам проведение планерки со специалистами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формление документов к награждению передов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ка и анализ структуры посевных площадей сельскохозяйственных культ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расчета обеспечения семенами яровых культур с учетом состояния озимых культ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сти приемки рабочего плана хозяйств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онтроль за перезимовкой и состоянием озимых культ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рт-апрель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и проведение семинара-совещания по переводу скота на зимнее стойловое 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4 квартал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расчетов по производству мяса и молок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ая сводка по животноводству, проведению весенне-полевых работ, уборо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ущий специалист по экономическим вопросам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рганизация и участие в ярмарках «выходного дня» в г. Никольск и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. Пе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 4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помощи в подготовке пакета документов для участия в ведомственной целевой программе  «Семейная животноводческая ферма», «Агростартап» и «Агро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дения районных  конкурсов «Лучший пчеловод», «Лучшая доярка» и «Лучший механизатор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и 3 квартал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и проведение семинара-совещания «Итоги работы за 2021 год и задачи на 2022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 2021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проведение обучения специалистов муниципальных органов управления и организаций АПК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Никольского района по развитию растениеводства, весенне-полевым работам, государственной поддержке и вводу в оборот земель  сельскохозяйственного назначения в 2021 году Министерством сельского хозяйств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ведение итогов работы по растениеводству и животноводству к празднованию «Дня работника сельского хозяйства и перерабатывающей промышленности». Подготовка к празднику- День работника сельского хозяйства и перерабатывающей промышл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тематических семинарах, совещаниях по отрас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Участие в проведении сходов граждан в населенных пунк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смотрение предложений, заявлений и жалоб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Новогоднее поздравление работников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екущая работа, подведение итогов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и специалисты отд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инвесторами по вводу в оборот неиспользуемых земель сельскохозяйственного назначения, увеличению  молочного и мясного поголовья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Отдел экономического развития, инвестиционной и предпринимательской деятельности, имущественных и земельных отношений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социально-экономического положения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бор показателей, характеризующих состояние экономики, социальной сферы района, развитие предпринимательства и создание рабочих мест в Никол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ализация мероприятий по снижению неформальной занятости населения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Подготовка доклада главы администрации Никольского район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азработка Прогноза социально-экономического развития Никольского района на среднесрочный период и аналитической записки к нему, проведение </w:t>
            </w:r>
            <w:r>
              <w:rPr>
                <w:rFonts w:eastAsia="Calibri" w:cs="Calibri" w:ascii="Calibri" w:hAnsi="Calibri"/>
                <w:color w:val="222222"/>
                <w:sz w:val="24"/>
                <w:szCs w:val="24"/>
                <w:lang w:eastAsia="en-US"/>
              </w:rPr>
              <w:t>процедуры общественного обсуждения проекта Прогн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азработка Прогноза социально-экономического развития  моногорода на среднесрочный период и аналитической записки к не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ценка состояния экономики и социальной сферы моногорода и основные ожидаемые тенденции его развития, в том числе с учетом деятельности градообразующе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ктуализация инвестиционного паспорта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Актуализация М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роприятий стратегического развития инвестиционной деятельност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Совета по развитию предпринимательства, конкуренции и инвестиционной деятельности при администрац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е реже 1 раза в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оценки регулирующего воздействия проектов муниципальных нормативных правовых актов и экспертизы действующих актов Никольского района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действие развитию конкуренции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реализация мероприятий по снижению рисков нарушения антимонопо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согласование совместных планов работы с институтами развития Пензенской области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ализация мероприятий по снижению доли населения с доходами ниже прожиточного минимума в Никол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муниципальных нормативных правовых актов об управлении и распоряжении муниципальным имуществом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и участие в согласовании НПА, аукционной документации, договоров и иных документов муниципальных образований Никольского района,  принимаемых в целях осуществления мероприятий по управлению и распоряжению имуществом, представляемых для согласования в   отдел экономического развития, инвестиционной и предпринимательской деятельности, имущественных и земельных отношений муниципального заказа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а муниципального имущества муниципального образования Нико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явление бесхозяйного имущества, расположенного на территории Никольского района, ведение реестра бесхозяй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ведения реестров муниципального имущества  муниципальных образований Никольского района, направление рекомендательных писем об устранении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полугод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прос и анализ отчетов учреждений, имеющих на балансе муниципальное имущество муниципального образования Никольский район, выявление несоответствий в учетных данных и их уст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ов  договоров аренды, безвозмездного пользования, хозяйственного ведения, доверительного управления, договоров социального найма, иных договоров, заключенных в отношении муниципального имущества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карточек лицевого счета арендаторов, на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актов сверки расчетов по договорам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окончании отчетных периодов,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 так же по мере необходимо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ля использования в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контроля за поступлением средств в консолидированный  бюджет Никольского района от аренды муниципального имущества Никольского района и муниципального имущества муниципальных образований Никольского района, в том числе: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контроль за ведением претензионной работы в отношении долж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претензионной работы в отношении должников по соц.найму, обращения в суд с исками о взыска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сиротами – разъяснительная работа, извещение о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контроля за целевым использованием и сохранностью муниципального имущества Никольского района, в том числе  выездные проверки  муниципальных квартир, предоставленных детям-сиро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обращения нанимателей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 также согласно утвержденного плана провер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задолженности по оплате аренды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оформления прав на находящиеся в пределах Никольского района Пензенской области бесхозяйные объекты, в том числе на объекты газораспределения и объекты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о реализации недвижимого имущества, расположенного на территории 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об имущественных торгах, проведенных органами местного самоуправления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об итогах выполнения прогнозных планов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по анализу продаж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по вопросам, относящимся к функциональной деятельности, в установленные регламентом сроки, с предоставлением сводной информации по муниципальным образованиям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ктуализации сведений об объектах недвижимости, расположенных на территории Никольского района, с целью выявления владельцев, уклоняющихся от регистрации прав на недвижимость и землю, соответственно уклоняясь от налогообложения. Контроль работы муниципальных образований по инициированию владельцев к оформлению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рогнозных планов приватизации муниципального имущества муниципального образования Никольский район. Проведение аукционов по продаже и сдаче в аренду муниципального иму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корректировка основных положений, касающихся функциональной деятельности. Подготовка проектов решений для утверждения Собранием представителе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я измене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действующее законодательство 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связи с кадровыми изменениям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положения о комиссиях и группах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оценки регулирующего воздействия и экспертизы проектов муниципальных нормативных правовых актов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Формирование и обновление реестра коммерческой недвижимости, расположенной на территории Никольского района, сдаваемой в аренду и безвозмездное пользова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по вопросам имущественных отнош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цен на социально-значимые товары в торговых точках Никольского района по 24 наимен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 по понедельника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аналитических справок о фактическом состоянии ценовой политики на продукты питания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средних цен и размещение их на официальном сайте администрац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а лицензиатов и торговых точек, реализующих алкогольную продукцию на территор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контроля за реализацией алкогольной продукции Пензенского производства и ввозимой из-за пределов области на территорию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по профилактике и пресечению незаконного оборота алкогольной продукции на территор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процентного соотношения продукции местного производства ко всей реализованной алкогольной продукции в Никол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действующих ярмарок на территории района по количеству предпринимателей, задействованных в торговле и по сумме оборота в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ярмарки «выходного дня», дополнительно организованной на Центральной площади г. Николь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-декабр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и ведение торгового реестра, сбор сведений о хозяйствующих субъектах, осуществляющих торговую деятельность с выезд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ет объема выпуска и реализации продукций промышленных предприят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ликвидированных и созданных субъектов предпринимательств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за развитием и реализацией сферы бытовых услуг (по видам деятельности) в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плана реализации муниципальной программы «Развитие инвестиционного потенциала и предпринимательской деятельности в Никольском районе Пензенской области на 2014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 апре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экономического развит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отчета об исполнении основных мероприятий муниципальной программы Никольского района «Развитие инвестиционного потенциала и предпринимательской деятельности в Никольском районе Пензенской области на 2014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годового доклада по муниципальной программе «Развитие инвестиционного потенциала и предпринимательской деятельности в Никольском районе Пензенской области на 2014-2024 годы» и расчет ее эффективности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 марта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сводного годового доклада о ходе реализации и оценке эффективности муниципальных программ Никольского района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 мая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стратегических документов района и поселений Никольского района в федеральный государственный реестр документов стратегическ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й изменений 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е программы района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е программы поселений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и новых стратегических докумен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показателей предварительного и уточненного прогноза социально-экономического развития моногорода в ГАС «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оценки регулирующего воздействия проектов муниципальных нормативных правовых актов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бор информационных данных в социальный паспорт муниципального образования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проектов НПА, корректировка текущих НПА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й измен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действующее законодательство 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связи с кадровыми изменениям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положения о комиссиях и рабочих групп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дислокации предприятий торговли и предприятий общественного питания, расположенных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по вопросам, относящимся к функциональной деятельности, в установленные регламентом сроки, с предоставлением сводной информации по муниципальным образованиям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по поступлению денежных средств от продажи земельных участков в консолидированный бюджет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ализа по поступлению денежных средств от аренды земельных участков в консолидированный бюджет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новление и внесение изменений в реестр земельных участков муниципального образования Никольский район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муниципального земельного контроля юридических лиц и индивидуальных предпринимателей, а также физических лиц, за использованием земли, согласно утвержденного план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а договоров земельных участков муниципального образования Никольский район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дополнительных соглашений по договорам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становлений и распоряжений администрации Никольского района по вопросам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дение анализа о предоставлении и о планах по предоставлению земельных участков на территории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муниципальных нормативных правовых актов об управлении и распоряжении земельными участкам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и участие в согласовании НПА, договоров и иных документов муниципальных образований Никольского района,  принимаемых в целях осуществления мероприятий по управлению и распоряжению земельными участками, представляемых для согласования в   отдел экономического развития, инвестиционной и предпринимательской деятельности, имущественных и земельных отношений муниципального заказа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бор и формирование земельных участков на тор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становлений администрации Никольского района о проведении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торгов по продаже земельных участков в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торгов по продаже права на заключение договора аренды на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становлений администрации Никольского района об утверждении схемы расположения земельного участка на кадастровом план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смотрение и рекомендации по согласованию границ формируемых земельных участков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граждан и представителей юридических лиц по зем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смотрение обращений и жалоб граждан по земельным вопросам с выездом на спорные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информации и участие в работе комиссии Управления Росреестра по Пензенской области по пересмотру спорной кадастровой стоимости земельных участ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запро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смотрение и подготовка материалов по переводу земельных участков в другую катег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запро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рка проектов постановлений, договоров купли – продажи, аренды, безвозмездного пользования, подготовленные специалистами муниципальных образований Николь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 предоставлении земельных участков гражданам, имеющим 3-х и боле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в Росреестр по предоставлению земельных участков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едостав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вод данных по форме федерального статистического наблюдения №1-контроль в электронном виде в государственную автоматизированную систему «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раза в г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ы в Министерство сельского хозяйства об использовании земель сельскохозяйственного назначения на территор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запро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по выведению задолженности по арендной плате за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регулированию земельно-правовых отношений,  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сведений в систему исполнения услуг (СИ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Направление информации о платежах за аренду земли и продажу земли в государственную информационную систему о государственных и муниципальных платежах (ГИС ГМП) не позднее дня, следующего за днем начисления платеж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сведений в реестр государственных и муниципальных услуг (РРГ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Выполнение подготовительной плановой работы по формированию объектов муниципальных закупок, которые будут включены в планы закупок, планы-графики закупок на финансовый год и плановый период (на три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10 рабочих дне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ле утверждения бюджет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 финансовый год и плановый 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ормирование плана-графика закупок. Размещение утвержденного плана закупок и плана-графика в Е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10 рабочих дней со дня, следующего за днем доведения до заказчика объема прав в денежном выражении на принятие и (или) исполнение обязательств в соответствии с бюджетным законодательством Р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внесение изменений в план-график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по подготовке аукционной, конкурсной документации, разработка технических заданий, извещений о проведении запроса котировок, ведение протоколов заседаний комиссий, размещение отчетов об исполн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змещение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извещений об осуществлении закупок, документации по закупкам, а также изменения, вносимые в извещение и документацию, протоколы заседания аукционной комиссии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на общероссийском официальном сайте Единой информационной системы, работа на электронных торговых площад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Ведение реестра закупок и муниципальных контрактов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Определение и обоснование начальной (максимальной) цены контракта, выбор способа определения поставщика (подрядчика, исполнителя) и обоснование выбора этого спосо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закуп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экспертизы заявок заказчиков на соответствие сведений и документов, представленных в составе заявки требованиям действующего законодательства о закуп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закуп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зработка проекта распоряжения о формировании и утверждении состава комиссии по осуществлению закупок, определении порядка ее работы, назначении предсе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закуп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роведение работ по закупочным процедурам (подготовка и согласование заявки, документации о закупках и проектов контрактов, регистрация и возврат заявок участников, направление извещений, обеспечение сохранности конвертов с заявками на участие, организация обязательного общественного обсуждения закупки товара, работы или услуги в случаях, предусмотренных законодательством РФ, осуществление приема и регистрации заявок на участие в закупках, обеспечение сохранности конвертов с заявками, защищенности, неприкосновенности и конфиденциальности заявок, поданных в форме электронных документов, возвращение заявок, поданных после истечения срока, установленного для их подачи, обеспечение осуществления проверки комиссией соответствия участников закупки, требованиям, установленным законодательством, обеспечение хранения аудио- и видеозаписей, документов, составленных в ходе определения поставщиков (подрядчиков, исполнителей), направление проток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закуп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зработка и согласование проекта контракта на стадии подготовки заявки на определение поставщиков (подрядчиков, исполн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правление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анкеты участника Национального рейтинга прозрачности закупок по Никольскому району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полугоди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проектов НПА, корректировка текущих НПА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й измен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действующее законодательство 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связи с кадровыми изменениям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положения о комиссиях и рабочих групп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объеме закупок у субъектов малого предпринимательства, социально ориентированных некоммерческих организаций и размещение в единой информационной сис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 апре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по вопросам, относящимся к функциональной деятельности, в установленные регламентом сроки, с предоставлением сводной информации по муниципальным образованиям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Мониторинг обеспечения закупок товаров, работ, услуг для обеспечения муниципальных нужд на территории Николь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по муниципальному заказу,  Главный специалист по муниципальному заказ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Ведение реестра муниципальных услуг, предоставление информации о получении жителями Никольского района муниципальных и государственных услуг и направление сведений в разрезе каждого муниципального образования Никольского района и каждой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вопросам имуществен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роведение межведомственных комиссий по налогам и сборам, легализации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экономике и потребительскому рынку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Финансовое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проектов решений об утверждении бюджетов района и поселений Никольского района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решений о внесении изменений в бюджет Николь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решений и постановлений, связанных с осуществлением бюджетного процесса в муниципальных образованиях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нении консолидированного бюджета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пояснительной записки к отчету об исполнении бюджета Никольского район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и проверка годовых отчетов об исполнении  бюджетов поселений в части доходной части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и проверка ежемесячных отчетов об исполнении  бюджетов поселений в части доходной части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вод исполнения и проверки отчетов об исполнении бюджетов Никольского района и поселений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исполнения бюджетов поселений и бюджета Никольского район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кассового плана по доходам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несение доходной росписи, кассовых планов в систему АЦК-финан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доходов в  кассовые планы, на основании писем главных администраторов доходов бюджета района и  бюджетов поселений в систему АЦК-финансы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работка выписки по доходам в системе АЦК-финансы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доходной части по исполнению бюджета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доходной части исполнения бюджетов поселений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дение мониторинга местных бюджетов 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 раз в полугод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Администрац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работы с кредитными учреждениями, отправка документов в соответствии с кредитными договорам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правка отчетов по утвержденному порядку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методической помощи в работ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 нормативных актов в пределах своих полномочий и направлени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а доходов  в «ПО СУФД», в разрезе  администраторов поступления доходов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и обработка реестров по перечислению доходов от  УФК по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бота по уточнению вида и принадлежности платежа в части налоговых и неналоговых доходов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заимодействие с налоговым органом по обмену оперативной информации по налогам и сборам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проверке отчетов поселений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уточнению доходной части консолидированного бюджет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подготовки материала к уточнению бюджета района в части доходной ч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проведении тематических проверок по отдельным вопросам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по отдельным показателям по исполнению бюджетов поселений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правка отчетов по утвержденному порядку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right="-28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бота по заданиям Администрации Никольского </w:t>
            </w:r>
          </w:p>
          <w:p>
            <w:pPr>
              <w:pStyle w:val="Normal"/>
              <w:widowControl/>
              <w:spacing w:lineRule="atLeast" w:line="240"/>
              <w:ind w:right="-284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йона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исполнения бюджетов поселений и бюджета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кассового плана по доходам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методической помощи в работе поселе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выписки из долговой книги и информация о заимствованиях в Министерство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отчетов поселений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тся работа  с МУП «Агентство»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тся работа с УФК по Пензенской области по исполнению приказа  Министерства Финансов РФ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тся работа по зачислению доходов на счета муниципальных образований Никольского района в базе данных АСУ БП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едется работа по поступлению арендной платы по администраторам доходов консолидированного бюджета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правляются отчеты в отделы агропромышленного комплекса и отдел по управлению государственным долгом Министерства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доходам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проекта решения об утверждении бюджета  Никольского района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б исполнении бюджета Никольского района ф№317 и представление в Министерство Финансов Пензенской области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справочной таблицы ф №387 к отчету об исполнении бюджета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параметрах бюджета Никольского района и предоставление в Министерство финансов Пензенской области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б оптимизации расходов и предоставление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пояснительной записки к отчету ф№317 и предоставление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ф№361 и предоставление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ф№364 и предоставление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годового отчета об исполнении бюджета с прилагаемыми формами и предоставление его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роекта решения о внесении изменений и дополнений в решение Собрания представителей Никольского района о бюджете Никольского района в течении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роектов решений связанных с осуществлением бюджетного процесса в муниципальном образовании Никольский район в течении 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остановления о мерах по реализации решения Собрания представителей Никольского района о бюджете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остановления администрации Никольского района о внесении изменений в программу «Управление муниципальными финансами и муниципальным долгом Никольского райо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представленных программ отраслевыми отде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выписки из росписи расходов бюджета Никольского района по запросам отраслевых от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запро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Контроль за размером средней заработной платы по Указу №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абота с заданиями Министерства Финансов Пензенской области 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доклада Главе администрации о выполнении бюджета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кредиторской задолж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абота с заданиями администрации Никольского района 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б осуществлении расходов, источником финансового обеспечения которых являются субсидии на повышение оплаты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НПА по работе с бюджетными и автономными учреждениями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ности о расходах бюджета ф№628 и представление в Министерство Финансов Пенз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фрагмента ДР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всей отчетности и другой информации составленной работниками отдела 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проводимых уточнениях бюджета Никольского района и представление его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заявок на субвенции из бюджета Пензенской области и предоставление их в Министерство образования Пензенской области, Министерство труда, социальной защиты и демографии Пензенской области, Управление ЖКХ и ГЗН Пензенской области до 18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паспорта бюджета Никольского района  по расходам по КОСГУ и предоставление в Министерство финансов Пензенской области до 10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 xml:space="preserve">Ежемесяч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 xml:space="preserve">Сверка кассового плана по субвенциям из бюджета Пензенской области с отраслевыми Министерствами до 16 чис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уведомлений о бюджетных ассигнованиях, о лимитах бюджетных ассигнований и доведения их до ГРС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несение изменений в программу АЦК в течении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кассового плана и изменений по расходам бюджета Никольского района 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внебюджетных средствах бюджетных учреждений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 xml:space="preserve">Проверка Плана финансово-хозяйственной деятельности бюджетных и автономных учреждений Николь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абота по заданиям отраслевых Министерств Пензенской области 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бюджетных смет и расчетов к ним по казенным учреждениям Никольского района в течение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расходах на оздоровление детей и представление в Министерство Финансов Пензенской области до 5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выплатах гражданам по ЧАЭС и представление в Министерство труда, социальной защиты и демографии Пензенской области до 5 числа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выплатах гражданам по ЧАЭС и представление в Министерство труда, социальной защиты и демографии Пензенской области до 12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егистрация планов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просроченной задолженности казенных и бюджетных учреждений и представление ее в Министерство Финансов Пенз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просроченной задолженности казенных и бюджетных учреждений по заключенным контрактам и представление ее в прокуратуру Никольского района Пенз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расходах бюджета ф№426 и представление в Министерство Финансов Пенз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ов в Министерство труда, социальной защиты и демографии по приказу №ОС-228, №321 , в Министерство образования Пензенской области по приказу №2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бюджетных смет и расчетов к ним по казенным учреждениям Никольского района в течение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В течение года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Плана финансово-хозяйственной деятельности бюджетных и автономных учреждений Никольского района ежедне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егистрация договоров по казенным и бюджетным учреждениям в течении года ежедне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Отчет о расходах на выплату пособий на детей и предоставление в Министерство труда, социальной защиты и демографии до 7 числа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Отчет о расходах на содержание административной комиссии администрации Никольского района и представление в Министерство Финансов Пензенской области до 5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абота по заданиям Министерства Финансов и отраслевых Министерств Пензенской области 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ф№14 о расходах и численности работников органов местного самоуправления и представление в Министерство Финансов Пензенской области до 10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ов по мониторингу местных бюджетов и представление в Министерство Финансов Пензенской области до 10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а о расходах на содержание органов местного самоуправления и представление в Министерство Финансов Пензенской области до 10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отчетов о расходовании субвенции по отлову безнадзорных животных до 5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остановления администрации Никольского района о исполнении бюджета Никольского района до 20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одготовка проекта постановления администрации Никольского района об утверждении лимитов на потребление Т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Проверка штатных расписаний по органам местного самоуправления, бюджетных учреждений в течении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писем по платежам МУП «Агенство» в течении всего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Размещение НПА на сайте администрации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по бюджету финансового управления администраци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заявки по субвенции по отлову безнадзорных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Составление информации о средней зарплате по Указу №597 до 3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4"/>
                <w:szCs w:val="24"/>
                <w:lang w:eastAsia="en-US"/>
              </w:rPr>
              <w:t xml:space="preserve">Проверка проектов НПА об утверждении Положений об оплате труда работников бюджетной сферы по отраслям в течение го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 программе «Электронный бюджет» согласно приказу №243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отдела по бюджету финансового управле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нении консолидированного бюджета Никольского района (по бюджетам поселений). Работа в «Электронном бюджете» по поселениям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правочной таблицы к отчету об исполнении консолидированного бюджета Никольского района (по бюджетам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пояснительной записки к отчету об исполнении бюджета Никольского района (по бюджетам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планировании консолидированного бюджета Никольского района (по бюджетам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ведений о просроченной кредиторской задолженности по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расходах и численности работников органов местного самоуправления по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б использовании дорожного фонда в целом по Никольскому району (консолид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 расходовании субвенций, предоставленных из федерального бюджета на выполнение полномочий по осуществлению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 расходах на реализацию, национальных проектов по формам, доведенным Министерством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форм к отчету об исполнении консолидированного бюджета Никольского района (по бюджетам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решений связанных с осуществлением бюджетного процесса в муниципальных образованиях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я измен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действующее законодатель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нормативно правовых актов в целях приведения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я измен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действующее законодатель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системе АЦК – Финансы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несение бюджетной росписи, кассовых планов, в базу программы;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 бюджетные назначения, кассовые планы, на основании писем главных распорядителей бюджетов поселений;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очнение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, в соответствии с частью 5 статьи 99 Федерального закона № 44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решений об утверждении бюджетов поселен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решений о внесении изменений и дополнений в бюджеты поселен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несения изменений и дополн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бюджетных смет и расчетов к ним по поселениям Никольского района 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гласование муниципальных программ поселен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гистрация договоров, контрак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методической помощи работникам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информации на запросы Министерства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.сектором по планированию и контролю бюджетов поселений отдела по бюджету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решений об исполнении бюджетов поселен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чет налогового потенциала в разрезе поселений по видам доходов для расчета индекса налогового потенциала и сопоставления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полугодие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по реестрам расходных обязательст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полугоди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ов по оплате труда, количестве штатных единиц работников органов местного самоуправле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становлений об утверждении отчетов об исполнении бюджетов поселений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сведениях об отдельных показателях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форм к отчету об исполнении консолидированного бюджета Никольского района (по бюджетам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показателях исполнения бюджетов поселений в разрезе 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и проверка отчетов об исполнении бюджетов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еле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по планированию и контролю бюджетов поселений отдела по бюдже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Составление справочной таблицы к отчету об исполнении консолидированного бюджета Никольского района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ьзовании межбюджетных трансфертов из бюджета субъекта РФ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ьзовании межбюджетных трансфертов из федерального бюджет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правки по консолидируемым расчетам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пояснительной записки к отчету об исполнении бюджета Никольского район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верка расчетов по перечислениям во внебюджетные фонды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и проверка отчетов об исполнении бюджетов главного распорядителя, получателя средств бюджет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ка и проверка отчетов об исполнении бюджетов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елений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баланса казначейского исполнения бюджета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баланса казначейского исполнения бюджетов поселений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 главной  книги по кассовому исполнению  бюджета район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ка и проверка годовых отчетов об исполнении  бюджетов поселений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иемка и проверка годовых отчетов об исполнении  бюджета главных распорядителей  бюджетных средств район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годового отчета об исполнении консолидированного бюджета Никольского района Пензенской области и пояснительной таблицы к нему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 и размещение планов закупок и планов-графиков  закупок товаров, работ, услуг для нужд Финансового управления администрации Никольского  района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 планы закупок и планов-графиков  закупок товаров, работ, услуг для нужд Финансового управления администрации Никольского 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, работа по размещению информации в ГИИС « Электронный бюджет»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бюджетной сметы по Финансовому управлению администрации Никольского района и расчетов в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несение изменений в бюджетную смету Финансового управления администрации Никольского района и корректировка расч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заявок на оплату расходов по Финансовому управлению администрации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ведений о просроченной кредиторской задолженности по Финансовому упр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исление и перечисление заработной платы, премий, отпускных и иных дополнительных выплат работников Финансового управления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исление страховых взносов во внебюджетные фонды по Финансовому упр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ведений о застрахованных лицах по Финансовому управлению и предоставление в Пенсионных фонд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ведений об отдельных показателях консолидированного бюджета, расшифровок  к отч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статистической отчетности по Финансовому управлению администрации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нении сметы  Финансового управления администрации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расчета по начисленным и уплаченным страховым взносам на обязательное пенсионное страхование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расчета по начисленным и уплаченным страховым взносам на обязательное социальное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расчета по налогу на имущество организац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налоговой декларации по налогу на прибыль организаци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расчета сумм налога на доходы физических лиц (6НДФ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годовой отчетности об исполнении бюджета по Финансовому управлению администрации Никольского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по налогу на доходы физических лиц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2-НДФЛ)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налоговой декларации по транспортному налогу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тарши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выписок по лицевому счету район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ет остатков на едином счете бюджета в разрезе целевых средств и собственных доходов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журнала операций по кассовому исполнению бюджет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баланс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б использовании бюджетных средств, имеющих целевое направление со счетов бюджетов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зработка выписок  по лицевым счетам бюджетных и автоном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журнала операций по движению денежных средств БУ и 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ов об использовании межбюджетных трансфертов из бюджета субъекта РФ в разрезе Министерст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расшифровок по расходам к отчету  об исполнении бюджета района  и справочной таб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работка выписок с единого счета бюджета  Никольского района  в программном комплексе АЦК «Финанс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Финансирование     расходов  по  учреждениям, находящимся   на   казначейском   исполнении,   посредством   программного   комплекса АЦК.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  остатков   средств   на  лицевых   счетах  бюджетополучателей и текущем счете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 уведомлений об уточнении принадлежностей платежей  в УФК и перенос кассовых расходов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осстановление кассовых расходов в соответствии с выписками УФК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  исполнению судебных актов по обращению взыскания на средства бюджета Никольского района и бюджетов поселений Никольского района (учет, контроль, хранение, отправка в суд)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расходных расписаний в УФК за счет средств федерального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использования  бюджетных  средств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риказов Финансового управления по вопросам, входящим в компетенцию отдела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ткрытие, переоформление и закрытие лицевых счетов клиентам. 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на портале «Электрон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 с Отделением федерального казначейства в целях исполнения бюджета Никольского района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ация  и оказание методической помощи по системе АЦК «Финансы» учреждениям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отчета по исполнительным листам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полнение поручений руководителя Финансового управления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казначейскому исполнению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работка выписок с единого счета бюджетов поселений  Никольского района  в программном комплексе АЦК «Финансы»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нятие и проверка   от получателей бюджетных средств по системе АЦК «Финансы» платежные документы 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платежных поручений на перечисление средств с лицевых счетов и на их основании формирование платежных поручений для перечисления средств со счетов бюджетов Никольского района в адрес контрагентов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 операций по списанию средств с лицевых счетов бюджетополучателей Никольского района в соответствии с выписками УФК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выписок с приложениями первичных платежных документов и выдача их под роспись уполномоченным лицам.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ирование получателей бюджетных средств о проведенных и не проведенных платежных документах с указанием причины непроплаты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рка правильности оформления платежного документа, правильность указанных банковских реквизитов Финансового управления, соответствие сумм и показателей бюджетной классификации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ийской Федерации, указанных в платежном документе, содержанию производимой оп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Формирование расходных расписания в УФК за счет средств федерального бюджета по поселениям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рка обоснованности платежей (договоров, документов оплаты).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санкционирование расходов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сверки   платежных документов в конце операционного д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 и ведение юридических дел  для каждого учреждения, согласно порядку открытия лицевых сч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отчетов по каждому получателю по всем открытым лицевым счетам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мещение начальника отдела по казначейскому исполнению бюджета Никольского района финансового управления администрации Никольского района Пензенской области в его  отсутствие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;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работка выписок   по счетам бюджетных и автономных учреждений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числение средств на счета бюджетных и автономных учреждений  в программном комплексе АЦК «Финансы»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 системе «Сбербанк онлайн»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в ЕИС по ч.5 ст..99 Федерального закона №44-ФЗ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числение средств на счета казенных учреждений, поступающих во временное  распоряжение   в программном комплексе АЦК «Финансы»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нятие и проверка   от получателей бюджетных средств по системе АЦК «Финансы» платежные документы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платежных поручений на перечисление средств с лицевых счетов и на их основании формирование платежных поручений для перечисления средств со счетов бюджетов Никольского района в адрес контрагентов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выписок с приложениями первичных платежных документов и выдача их под роспись уполномоченным лицам.           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ирование получателей бюджетных средств о проведенных и не проведенных платежных документах с указанием причины непро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правильности оформления платежного документа, правильность указанных банковских реквизитов Финансового управления, соответствие сумм и показателей бюджетной классификации Российской Федерации, указанных в платежном документе, содержанию производимой операции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рка обоснованности платежей (договоров, документов оплаты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санкционирование расходов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 и ведение юридических дел  для каждого бюджетного и  автономного учреждения, согласно порядку открытия лицевых счетов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отчетов по каждому получателю по всем открытым лицевым счетам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заданиям Министерства Финансов Пензенской област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ация  и оказание методической помощи по системе АЦК «Финансы» учреждениям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ный специалист отдела  по казначейскому исполнению бюджет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еспечение работоспособности технических средств.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купка расходных материалов и запасных частей, заправка печатной техник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перативный ремонт вышедшей из строя техник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лучение, учёт и установка обновлений на все комплексы П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новления ЭЦП и плановая их смена в соответствие с договорами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ри раза в год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лановое резервное копирование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епрерывный мониторинг вирусной активности, подавление атак, слежение за актуальностью антивирусных баз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Отделением Федерального казначейства по средствам ПО СУФД онлайн через защищенный канал связи: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рием выписок по лицевым счетам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Отправка платежных поруче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Отправка расходных расписа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Отправка заявок на финансирование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Отправка уведомлений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грузка месячной отчетности из АЦК-контроль в ПО Свод СМАРТ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ение и редактирование организаций в сводном реестре на портале «Электрон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информ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нормативных правовых актов, внесение изменений в нормативные правовые акты, регламентирующие организацию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результатах осуществления в 2020 году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результатах осуществления в 2021 году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отчета о реализации контрольных полномочий в сфере закупок товаров, работ, услуг для обеспечения муниципальных нужд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информации в Министерство финансов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запро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информации в Управление Федерального казначейства по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запро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информации в Прокуратуру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запро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существление контроля в сфере закупок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инансовым управлением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внеплановых прове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плана работы Финансового управления администрации Никольского района Пензенской области по осуществлению внутреннего муниципального финансового контрол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 квартал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Финансового управления администрации Никольского района Пензенской области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Отдел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внесение изменений в схему территориального планирования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первом полугод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нормативные документы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Федеральной Государственной Системе Территориального планирования (ФГИС Т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информационной системы обеспечения градостроительной деятельности (ИСОГ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администрации Никольского района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 внесению изменений в генеральные планы поселений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ы муниципальных образований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оектов по внесению изменений в правила землепользования и застройки поселений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ы муниципальных образований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градостроительных планов земельных участков по заявлен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администрации Никольского района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разрешений на строительство по заявлениям граждан, внесение изменений в разрешения на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разрешений на ввод объектов в эксплуатацию по заявлен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разрешений на установку рекламны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уведомлений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уведомлений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направление пакета документов в орган регистрации прав на объекты капитального строительства в порядке межведомстве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 Кабанова И.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статистическ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гласно установленным сро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поселениями по постановке на кадастровый учет границ населенных пунктов и территориальных 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ы муниципальных образований, 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заказчиком и подрядной организацией по капитальному ремонту Дома культуры с. Ма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  <w:t>Отдел по реализации молодёжной политики, культуре, физкультуре и спорту администрации Никольского района, 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заказчиком и подрядной организацией по капитальному ремонту школы № 3 г. Николь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правление образования Никольского района, 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заказчиком и подрядной организацией по капитальному ремонту спортивного зала школы № 4 г. Николь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правление образования Никольского района, 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заказчиком и подрядной организацией по капитальному ремонту центральной площади с фонтаном и мемориальным комплексом с прилегающей территорией в г. Никольске</w:t>
            </w: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а администрации г. Никольска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заимодействие с заказчиком и подрядной организацией по капитальному ремонту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Заводской площади в г. Никольске, расположенной по адресу: Пензенская область, г. Никольск, ул. Комсомольская, 27 в рамках реализации Всероссийского конкурса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лучших проектов создания комфортной городской среды в категории «Малые города» «Никольск-хрустальное сердце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а администрации г. Никольска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главами поселений, проведение совещаний, оказание методической помощи  по вопросам территориального планирования, градостроительного зонир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ы муниципальных образований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Министерством ЖКХ Пензенской области, Департаментом градостроительства и архитектуры Пензенской области, администрацией города Никольска по исполнению мероприятий в рамках муниципальной программы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Департаментом градостроительства и архитектуры Пензенской области по вопросам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главами поселений Никольского района по подготовке проекта планировки и проекта межеван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ы муниципальных образований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обеспечению ввода жилья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архитекту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и муниципального хозяйства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нормативы градостроительного проектирования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Главы муниципальных образований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иванова Н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Сектор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ключение договора на пассажирские перевозки на 2021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,4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заявки и заключение договора с организацией на  изготовление бланков «Карта маршрута регулярных перевозок» на 2022 год. Выдача карт маршрута регулярных перевозок пассажирскому автотранспортному предприя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-декабр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проектно-сметной документации по содержанию дорог общего пользования местного значения с последующим заключением контракта на содержание дорог  на  летний период 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враль-мар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рирование вопроса оформления дорог общего пользования местного значения муниципальными образованиями Никольского района Пензенской области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рирование вопроса по  разработки проектно-сметной документации  и подготовки пакетов документов муниципальными образованиями для участия в государственной программе «Обеспечение жильем и коммунальными услугами населения Пензенской области на 2014 – 2024 г.» раздел «Чистая в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,3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рирование вопроса по  разработки проектно-сметной документации  и подготовки пакетов документов муниципальные образованиями для участия в государственной программе «Обеспечение жильем и коммунальными услугами населения Пензенской области на 2014 – 2024 г.» раздел «Усовершенствование системы уличного освещения»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,3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рирование вопроса по  разработки проектно-сметной документации  и подготовки пакетов документов муниципальными образованиями для участия в государственной программе «Развитие территорий, социальной и инженерной инфраструктуры, обеспечение транспортных услуг в Пензенской области на 2014 - 2024 г.» раздел «Капитальный ремонт дорожного полотна»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,3 квартал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проводимым ремонтом (содержание) дорожного полотна по дорожному фонду в муниципальных образованиях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,3 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ализация Федерального закона от 13.07.2015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выполнение мероприятий, направленных на обеспечение безопасности дорожного движения на автодорогах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сполнение функций по муниципальному жилищному контролю юридических лиц и индивидуальных предпринимателей на территории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нормативной базы и осуществление контроля за использованием и распоряжением жилыми помещениями специализированного жилищного фонда для детей сирот и детей, оставшихся без попечения родителей, находящимися в собственности муниципального образования Никольский район, обеспечением их надлежащего санитарного и технического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,4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бота в государственной информационной системы жилищно-коммунального хозяйства ( ГИС ЖКХ) по введению результата  проведения плановых проверок юридических лиц и индивидуальных предприним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государственной информационной системы энергосбережения ( ГИС ЭНЕРГОЭФФЕКТИВ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местные нормативные документы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, согласно ГКР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государственных  информационных  системах жилищно-коммунального хозяйства (Реформа ЖКХ, СКДФ, АСУ Т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Федеральной службой по экологическому, технологическому и атомному надзору «Нижне – Волжское управление РОСТЕХНАДЗОРА» п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отовности к работе в осенне-зимний период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организациями и предприятиями по благоустройству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исполнением мероприятий в рамках реализации государственных и муниципаль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 региональным оператором ООО «Экопром» по вопросам организации сбора и вывоза  ТКО с населенных пунктов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рганизация и контроль за проведением мероприятий, направленных на ликвидацию несанкционированных свалок на территории муниципальных образований, в том числе в лесополосах и лесных массив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урирование вопроса по подготовке пакетов документов муниципальные образованиями  для участия в государственной программе Пензенской области « Комплексное развитие сельских территорий Пензен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предоставлением пакетов документов в Управление цен и тарифов Пензенской области ресурсоснабжающи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обращениями  граждан, входящими в компетенцию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материалов для размещения в СМИ по линии работы с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ссе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муниципального хозяйства отдела архитектуры и муниципального хозяйства администрации Никольского района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Помощник главы администраци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Никольского района по вопросам безопасности, ГО и Ч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и проведение Православного церковного праздника Крещения Господн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 - 19 январ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Заседание эвакуационной комисс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9 январ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 ма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 сентябр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 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Председатель эвакуационной комисс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проекта распоряжения администрации Никольского района Пензенской области «О подготовке к пропуску весеннего половодья 2021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ГО и Ч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Заседание комиссии при администрации Никольского района по вопросам повышения устойчивости функционирования объектов экономики в Никольском районе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5 февраля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4 ма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 август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 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мощник главы администрации по вопросам  безопасности, Председатель комиссии по вопросам повышения устойчивости функционирования объектов экономики Николь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ыполнение мероприятий по предупреж</w:t>
              <w:softHyphen/>
              <w:t>дению чрезвычайных ситуаций в период весеннего паводка: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разработка плана подготовки к весеннему паводку 2021 года и выполнение противо</w:t>
              <w:softHyphen/>
              <w:t>паводковых мероприятий;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ведение заседаний межведомственной паводковой комиссии при администрац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март-апрель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о 20 феврал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февраль-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полнение мероприятий по предупреж</w:t>
              <w:softHyphen/>
              <w:t>дению чрезвычайных ситуаций при угрозе лесных пожаров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разработка плана тушения лесных  пожар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ай-сентябр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о 15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мощник главы администрации района по вопросам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ГО и Ч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-92" w:hanging="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выполнение мероприятий по предупреждению чрезвычайных ситуаций, связанных с возникновением и развитием природных пожаров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разработка проекта распоряжения администрации Никольского района Пензенской области «О подготовке к весенне-летнему пожароопасному периоду 2021 года»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разработка проекта распоряжения администрации Никольского района Пензенской области «О мерах по обеспечению пожарной безопасности в осенне-зимний период 2021-2022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рт 2021 года</w:t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 2021 года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мощник главы администрации района по вопросам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ГО и ЧС</w:t>
            </w:r>
          </w:p>
          <w:p>
            <w:pPr>
              <w:pStyle w:val="Normal"/>
              <w:widowControl/>
              <w:tabs>
                <w:tab w:val="clear" w:pos="708"/>
                <w:tab w:val="left" w:pos="11057" w:leader="none"/>
              </w:tabs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проекта распоряжения администрации Никольского района Пензенской области «О мерах по обеспечению безопасности на водных объектах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крытие и содержание пляжа в с. Серман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юня- 1 сен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оведение профилактических рейдов по местам отдыха населения на водных объектах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юня-1 сен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ганизация выступления в средствах массовой информации, проведение профи</w:t>
              <w:softHyphen/>
              <w:t>лактической  и пропагандистской работы в общеобразовательных, дошкольных и дру</w:t>
              <w:softHyphen/>
              <w:t>гих детских учреждениях по вопросам пре</w:t>
              <w:softHyphen/>
              <w:t>дупреждения травматизма людей на водо</w:t>
              <w:softHyphen/>
              <w:t>емах и приемам оказания помощи людям, терпящим бедствие на вод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8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бучение детей плаванию в бассейне «Лазу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проекта распоряжения администрации Никольского района Пензенской области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«О проведении месячника гражданской обороны, защиты населения и территорий от чрезвычайных ситуаций и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проекта распоряжения администрации Никольского района Пензенской области «О мерах по обеспечению безопасности населения на водных объектах в зимний период 2021-2022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Организация информирования граждан о состоянии защиты населения и территории района  от чрезвычайных ситуаций,  в слу</w:t>
              <w:softHyphen/>
              <w:t>чае  возникновения пожаров о приемах и способах защиты от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-71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 отдельному пла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ПКЧС и ОПБ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Проведения месячника безопасности на водных объектах Никольского района: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зимний период.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юнь-август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январь-март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 района, ОУ ГО ЧС район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ужба спасения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лавы  ОМС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роведение месячника 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ктябрь – ноябрь</w:t>
            </w:r>
          </w:p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КЧС и ОПБ,</w:t>
            </w:r>
          </w:p>
          <w:p>
            <w:pPr>
              <w:pStyle w:val="Normal"/>
              <w:widowControl/>
              <w:tabs>
                <w:tab w:val="clear" w:pos="708"/>
                <w:tab w:val="left" w:pos="13080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ГУ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МЧС России п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ензенской области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ГУ «ППС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седания комиссии по предупреждению и ликвидации чрезвычайных ситуаций и обеспечению пожарной безопасности област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витие нормативно-правовой базы Никольского района Пензенской области по вопросам гражданской обороны, предупреждения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Мероприятия по подготовке органов управления, сил и средств ГО и РСЧС, должностных лиц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специалистов и населения: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Корректировка планирующих документов по гражданской обороне и РСЧ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 w:bidi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 w:bidi="en-US"/>
              </w:rPr>
              <w:t xml:space="preserve">до 31 янв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 w:bidi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 w:bidi="en-US"/>
              </w:rPr>
              <w:t xml:space="preserve">(по состоянию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 w:bidi="en-US"/>
              </w:rPr>
              <w:t>на 01 января текущего год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района по вопросам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езопасности,      ГО и Ч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Тренировки с оперативным штабом КЧС и ОПБ  и ЕДДС района по ликвидаци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 январ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 феврал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4 март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 апрел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 ма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5 июня.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частие в проведении  пожарно-тактических уче</w:t>
              <w:softHyphen/>
              <w:t>ний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ООО «Никольский маслозавод»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- Администрация г. Никольска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6 октября;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 ноября;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УОП и ПАСР,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УКС Г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9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Тактико-специальные учения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59" w:hanging="0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- с формированием постоянной готовности по теме: «Действия спасательного звена МКУ Никольский район «Служба спасения»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по поиску и спасению людей на водных бассейнах в период интенсивного весеннего паводка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»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59" w:hanging="0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-с формированиями повышенной готовности по теме: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«Действия коммунально-технической службы защиты Никольского районного звена ТП РСЧС при возникновении аварийных ситуаций на объектах ЖКХ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 март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Штабная тренировка с эвакокомиссией района по теме: «Р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абота эвакоприемной комиссии Никольского района при проведение частичной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эвакуации населения, материальных и культурных ценностей в период интенсивного весеннего паводка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Перевод  работы эвакоприемной комиссии  с мирного на военное врем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outlineLvl w:val="3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23-24 апре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ЭК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Участие в тренировке по прогнозированию возмож</w:t>
              <w:softHyphen/>
              <w:t>ной обстановки, обмену информа</w:t>
              <w:softHyphen/>
              <w:t>ции с организациями обеспечивающие  мониторинг и прогнози</w:t>
              <w:softHyphen/>
              <w:t>рование чрезвычайных ситуаций обусловленно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-весенним паводком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-при</w:t>
              <w:softHyphen/>
              <w:t>родными пожарам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-при снегоп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napToGrid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23 апрел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 м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 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Штабная тренировка с районной комис</w:t>
              <w:softHyphen/>
              <w:t>сией по предупреждению и ликвидации чрезвычайных ситуаций и обеспечению пожарной безопасности по теме: «Дейст</w:t>
              <w:softHyphen/>
              <w:t>вия КЧС и ОПБ Никольского района при угрозе возникновения массовых природных пожаров на территории района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5-27 ма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Глава администрации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ренировка сил и средств, привлекаемых для ликви</w:t>
              <w:softHyphen/>
              <w:t>дации последствий терро</w:t>
              <w:softHyphen/>
              <w:t>ристи</w:t>
              <w:softHyphen/>
              <w:t>че</w:t>
              <w:softHyphen/>
              <w:t>ских актов по теме: «Организация взаи</w:t>
              <w:softHyphen/>
              <w:t>мо</w:t>
              <w:softHyphen/>
              <w:t>действия органов управления, сил и средств, привлекаемых для ликвидации последствий террористических актов» (в ходе штабной тренировки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 мая</w:t>
            </w:r>
          </w:p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-101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-101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-101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  <w:lang w:eastAsia="en-US"/>
              </w:rPr>
              <w:t>к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мандно - штабное учение по теме: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ействие органов управления и сил объектового звена ТП РСЧС ООО «Никольское ПАТП» при возникновении ЧС и террористических актов. Перевод работы объекта с мирного на военное врем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-17 ию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ренировка сил и средств, привлекаемых для ликви</w:t>
              <w:softHyphen/>
              <w:t>дации последствий терро</w:t>
              <w:softHyphen/>
              <w:t>ристи</w:t>
              <w:softHyphen/>
              <w:t>че</w:t>
              <w:softHyphen/>
              <w:t>ских актов по теме: «Организация взаи</w:t>
              <w:softHyphen/>
              <w:t>мо</w:t>
              <w:softHyphen/>
              <w:t>действия органов управ</w:t>
              <w:softHyphen/>
              <w:t>ления, сил и средств, привлекаемых для ликви</w:t>
              <w:softHyphen/>
              <w:t>дации по</w:t>
              <w:softHyphen/>
              <w:t>следствий терро</w:t>
              <w:softHyphen/>
              <w:t>ристических актов» (в ходе командно-штабного учения)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 ию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ренировка сил и средств, привлекаемых для ликви</w:t>
              <w:softHyphen/>
              <w:t>дации последствий аварий на объектах жилищно-коммунального хозяйства (ЖКХ).</w:t>
            </w:r>
          </w:p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 сентябр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ренировка с МОУ СОШ №2 по теме: «Организация защиты персонала и учащихся школы при авариях природного и техногенного характера»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 апрел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Штабная тренировка с комиссией повышения устойчивости функ</w:t>
              <w:softHyphen/>
              <w:t>ционирования объектов экономики Никольского района по теме: 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Организация работы комиссии по ПУФ при переводе системы гражданской защиты с мирного на военное время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-22 октябр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редседатель комиссии  по ПУФ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Тренировка по проверке готовности к применению резервных источников энергоснабжения пунктов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еженедельно, по четверг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,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right="5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64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Смотр НФГО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ктябр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 района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мощник главы администрации по вопросам  безопасности, ГОЧС,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б)  подготовка должностных лиц, специалистов и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Учебно-методический сбор руководя</w:t>
              <w:softHyphen/>
              <w:t>щего состава  гражданской обороны и  районного звена территориальной подсистемы  РСЧС    по  подведению итогов  за 2021 год  и  постановке   задач на  2022 го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кабрь-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, Глава администрации район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Подготовка диспетчеров ЕДДС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ежемесячно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последняя пятница месяц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, ПКЧС и ОПБ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Участие в тренировке по проверке готовности система ВКС под руководством ЦУКС ГУ МЧС России по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У МЧС России по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right="59" w:hanging="0"/>
              <w:jc w:val="both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Организация обучения  в учебно-методи</w:t>
              <w:softHyphen/>
              <w:t>ческом центре руководящего состава граж</w:t>
              <w:softHyphen/>
              <w:t>данской обороны и  районного звена территориальной подсистемы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прель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мощник главы администрации по вопросам  безопасности, ГОЧС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Мероприятия по проверке готовности органов управления, сил и средств ГО </w:t>
            </w:r>
          </w:p>
          <w:p>
            <w:pPr>
              <w:pStyle w:val="Normal"/>
              <w:widowControl/>
              <w:autoSpaceDE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 РСЧС к действиям по предназнач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9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Проведение проверки районной системы централизованного оповещения населения и руководящего состава КЧС и 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Ежеквартально, согласно пла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мощник главы администрации по вопросам  безопасности, ГОЧС ПКЧС и ОПБ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right="59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Участие в проверках  готовности гидротехнических сооружений  водных объектов городских и сельских поселений муниципальных образований района к пропуску весеннего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 15 март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 15 апреля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Участие в проведение проверок технического состояния пожарной техники  в муниципальных образованиях Николь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май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59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Оказание методической помощи муниципальным образовательным учреждениям в организации обучении учащихся   основам безопасности жизнедеятельност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right="59" w:hanging="0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ind w:right="-71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 15 сентябр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 15 октябр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ганизация профессиональной подготовки  диспетчеров ЕДДС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КЧС и ОПБ,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У ГОЧС района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частие в занятие по специальной подготовке с оперативными дежурными, специалистами связи и единой дежурно–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 январ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 феврал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4 март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 апрел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 мая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5 июн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80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ГУ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МЧС России по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ензенской области,</w:t>
            </w:r>
          </w:p>
          <w:p>
            <w:pPr>
              <w:pStyle w:val="Normal"/>
              <w:widowControl/>
              <w:tabs>
                <w:tab w:val="clear" w:pos="708"/>
                <w:tab w:val="left" w:pos="4826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>ГУ «ППСЦ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80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</w:rPr>
              <w:t>Отдел делопроизводства, организационной, кадровой работы и контроля администрации Никольского района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80" w:leader="none"/>
              </w:tabs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1. Нормативно-правовое обеспе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, 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несение изменений в должностные инструкции муниципальных служащих администрац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изменений законодательства о муниципальной служб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. Взаимодействие с органами местного самоуправления района и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методической помощи в организации кадровой работы в отраслевых органах администрации района, являющихся юридическими лицами, иных органах местного самоуправления и администрация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конкурсах на вакантные должности, в кадровый резерв, в аттестации служащих в администрац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роведения конкурсов, аттестац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совещаний с руководителями отраслевых органов администрации района, являющихся юридическими лицами, главами администраций поселений, лицами, ответственными за ведение кадров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е реже 1 раза в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3. Внутрення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статистической отче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гласно установленным сро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зьмиче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конкурсов на замещение вакантных должностей муниципальной служ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объявления конкур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распоряжений по кадрам, по личному соста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формление и ведение личных д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трудовых книжек (бумажных и электронны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заключение трудовых договоров, дополнения к трудовым догово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журналов регистрации личных дел, трудовых книжек, трудовых догов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формление и выдача служебных удостове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ение реестра муниципальных служащих, своевременное внесение в него изме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с обращениями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заседаний аттестационной комиссии по проведению аттестации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отдельному графи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заседаний аттестационной комиссии по проведению квалификационного экзамена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заявл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заседаний комиссии по установлению стажа муниципальной службы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графика отпусков, сотрудников администрац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5 декабря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заявок на переподготовку, повышение квалификации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 проведение заседаний комиссий по урегулированию конфликта интересов и соблюдения требований к служебному поведению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кадрового резер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проверок достоверности сведений представляемых гражданам, поступающим на муниципальную служ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инструктажей при приеме и увольнении с муниципальной служ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профилактике коррупционных право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сессий Собрания представителей Никольского района, оформление и публикация ре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зьмиче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 справок о доходах, об имуществе и обязательствах имущественного характера от муниципальных служащих Никольского района и депутатов Собрания представителей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зьмиче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ирование муниципальных служащих по правовым и иным вопросам муниципальной служ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ведения официальных сайтов муниципальных образований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подписки на периодические печатные из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в рамках Общероссийского Дня приема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и проведение на территории района выборов депутатов Государственно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в системе мониторинга «Инцидент Менеджмен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ключение дополнительных к трудовому договору соглашений о переводе на дистанционную работу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дистанционной работы сотруд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ролов Д.А.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аулина Т.В.,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Юридический отдел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вовое обеспечение деятельности органов местного самоуправления никольского района Пензенской области по реализации полномочий, осуществляемых в соответствии с  Федеральным законом от 06.10.2003 №131-ФЗ, Уставом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вовое обеспечение деятельности органов местного самоуправления городских и сельских поселений, расположенных на территории Никольского района пензенской области, в соответствии с соглашениями о взаимодействии администрации Никольского района Пензенской области и администрациями городских и сельских поселений по правовому обеспечению деятельности органов местного самоуправления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правовой экспертизы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муниципальных нормативных правовых актов органов местного самоуправления Никольского района Пензенской области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роектов муниципальных нормативных правовых актов органов местного самоуправления Никольского района Пензенской области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договоров и соглашений, заключаемых администрацией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правовой экспертизы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муниципальных нормативных правовых актов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роектов муниципальных нормативных правовых актов органов местного самоуправления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Никольского района Пензенской области, органов местного самоуправления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изменений нормативных правовых актов органов местного самоуправления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правление в прокуратуру Никольского района Пензенской области проектов нормативных правовых актов по муниципальному району, городским и сельским поселениям, расположенным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редложений и принятие мер по изменению, отмене, признанию утратившими силу муниципальных нормативных правовых актов органов местного самоуправления Никольского района Пензенской области, изданных с нарушением действующего законодательства либо в связи с произошедшими изменениями в действующем законода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ирование по правовым вопросам работников структурных подразделений администрации Никольского района Пензенской области, специалистов, глав администраций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ставление по доверенности интересов администрации Никольского района Пензенской области, администраций городских и сельских поселений, расположенных на территории никольского района Пензенской области, в судах общей юрисдикции, арбитражных судах всех уровней судебной системы по любым спорам и заявлениям, рассматриваемым в порядке гражданского, арбитражного, административного либо уголовного суд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сковых заявлений, жалоб и иных документов в суды общей юрисдикции, арбитражные суды всех уровней судебной системы по любым судебным  спорам и заявлениям, рассматриваемым в порядке гражданского, арбитражного, административного, либо уголовного судопроизводства, а также обеспечение в подготовке необходимого пакета документов к исковым заявлениям, жалобам и иным процессуальным документам, обеспечивающих заявленные требования и принятие этих документов к производству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учебы среди специалистов, должностных лиц структурных подразделений администрации Никольского района Пензенской области, администраций городских и сельских поселений, расположенных на территории Никольского района Пензенской области, по применению положений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уществление контроля за ежемесячное предоставление в Правовое управление Правительства Пензенской области муниципальных правовых актов в электронном виде по каналам связи, заверенных усиленной квалифицированной электронной подписью, и дополнительных сведений в отношении муниципальных нормативных правовых актов, включенных в Реги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графику, установленному отделом ведения регистра Правительства Пензенской области: каждый второй и четвертый четверг месяц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работе комиссий администрации Никольского района Пензенской области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административной комиссии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 проведению антикоррупционной экспертизы правовых актов администрации Никольского района Пензенской области и проектов правовых актов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 продаже муниципального имущества муниципального образования Никольский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вопроса о продаже муниципального имущ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 приему - передач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 вопроса о продаже муниципального имущ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по списанию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вопроса о списании муниципального имущ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 проведению конкурсов или аукционов на право заключения договоров аренды, договоров доверительного управления имуществом, иных договоров, предусматривающих переход права в в отношении муниципального имущества муниципального образования Никольский район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мере посту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работе межведомственных комиссий по признанию помещений жилыми, жилых помещений пригодными (непригодными) для проживания граждан и многоквартирных домов аварийными и подлежащими сносу или реконструкции на территории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азание бесплатной юридиче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по рассмотрению актов прокурорского реагирования, подготовки ответов на них (по муниципальному району, городским и сельским поселениям, расположенным на территории Никольского района Пензен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ставление административных протоколов по административным правонарушениям в сфере благоустройства и уборки территорий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нятие мер по предупреждению коррупции в юридическом отделе администрации, в том числе по обеспечению соблюдения подчиненными сотрудниками ограничений и запретов, требований о предотвращении или об урегулировании конфликта интересов, а также исполнения ими обязанностей, установленных Федеральным законом от 25.12.2008 №273-ФЗ «О противодействии коррупции (с последующими изменениями), другими федеральными зак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.о. начальника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мк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еспечение  выполнения задач, полномочий, функций, возложенных на юридический отдел администрац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вовое обеспечение  деятельности органов местного самоуправления поселений района в соответствии с заключенными соглашениями о взаимодействии администрации Никольского района Пензенской области и администрациями поселений района по правовому обеспечению деятельности органов местного самоуправления поселен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в установленном порядке юридической экспертизы муниципальных правовых актов органов местного самоуправления поселений района на предмет их соответствия Федеральному законодательству и законодательству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ониторинга изменений нормативных правовых актов органов местного самоуправления Никольского района Пензенской области,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ведение до сведения органы местного самоуправления поселений района изменения в действующем законодательстве, регулирующем вопрос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правовой консультации органам местного самоуправления поселений района по вопросам применения норм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в установленном порядке интересов органов местного самоуправления поселений во всех судах судебной системы Российской федерации, а также в других органах при рассмотрении правов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ирование по правовым вопросам работников структурных подразделений администрации никольского района Пензенской области, специалистов, глав администраций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оставление в Правовое управление Правительства Пензенской области муниципальных правовых актов в электронном виде по каналам связи, заверенных усиленной квалифицированной электронной подписью, и дополнительных сведений в отношении муниципальных нормативных правовых актов Никольского района Пензенской области, муниципальных нормативных правовых актов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графику, установленному отделом ведения регистра Правительства Пензенской области: каждый второй и четвертый четверг месяц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правовой экспертизы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муниципальных нормативных правовых актов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роектов муниципальных нормативных правовых актов органов местного самоуправления городских и сельских поселений, расположенных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правление в прокуратуру Никольского района Пензенской области проектов нормативных правовых актов по городским и сельским поседениям, расположенным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ставление по доверенности интересов администрации Никольского района Пензенской области, администраций городских и сельских поселений, расположенных на территории Никольского района Пензенской области, в судах общей юрисдикции, арбитражных судах всех уровней судебной системы по любым спорам и заявлениям, рассматриваемым в порядке гражданского, арбитражного, административного либо уголовного суд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ссмотрение актов прокурорского реагирования, подготовки ответов на них (по муниципальному району, городским и сельским поселениям, расположенным на территории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 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специалист юридического отдела администрации Никольского района Пензенской области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Помощник главы администраци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Никольского района по профилактике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реализацией муниципальной Программы «Обеспечение общественного порядка и противодействие преступности  в Пензенской области в  2014-2024 года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беспечение  деятельности: 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Межведомственной комиссии по профилактике правонарушений при администрации Никольского района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Антинаркотической комиссии Никольского района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Антитеррористической комиссии Никольского района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Штаба народных дружин при администрации Никольского района;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Совета по профилактике правонарушений при главе администрации Николь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кварта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рганизация и участие в проведении расширенных заседаний советов общественности в муниципальных образованиях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отдельном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рафи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 совместно с главами администраций поселений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существление информационно-аналитической  деятельности главы администрации Никольского района, связанное с укреплением правопорядка и профилактикой правонаруш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состояния правопорядка и эффективность принимаемых мер по предупреждению правопорядка (выработка рекомендаций субъектам профилактики на территории муниципального образования Никольский райо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 по согласованию с МО МВД России «Николь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и участие в проведении профилактических рейдов и других мероприятий, совместно с сотрудниками полиции, с КДН и ЗП Никольского района, членами народных дружин: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по местам  массового нахождения молодежи с целью предупреждения пьянства, наркомании и табакокурения и иных правонарушений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tLeast" w:line="240"/>
              <w:ind w:right="68" w:hanging="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- посещение по месту жительства с целью выяснения причины  социального неблагополучия граждан, склонных к правонарушениям (несовершеннолетние подростки; неблагополучные семьи; лица, вернувшиеся из мест лишения свободы; лица, злоупотребляющие спиртные напитки; «шинкари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семинаров, совещаний, круглых столов, лекториев с участием субъектов профилак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раз в полугод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гарова Н.А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Управления социальной защиты населения администрации Никольского района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</w:t>
              <w:tab/>
              <w:t>Организационные мероприятия, взаимодействие со смежными организациями, отдел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планов работы учреждений системы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лана работы районной комиссии по реабилитации прав жертв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лана работы районной комиссии по профилактике и лечению пьянства и алкоголиз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лана работы районной комиссии по обеспечению доступной среды жизнедеятельност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межведомственной операции «Подросток» с последующим анали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 заинтересованные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плана мероприятий по организации отдыха детей и подростков в летний период, а также во время весенних, осенних и зим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льникова В.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веткина О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контрольно-ревизионной группы (по отдельному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Комплексных выездных бригад в села района (по отдельному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льникова В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рескова Н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веткина О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зъяснительной работы с населением по предоставлению мер социальной поддержки, назначению компенсаций, пособий, жилищных субсидий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всего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льникова В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по направлениям работы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ведение проверок деятельности подведомственных учреждений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бота отделения профилактики безнадзорности и правонарушений несовершеннолетних в отделении социальной реабилитации «Мечта» - организация работы по патронажу семей (Банк данных по семьям, злоупотребляющим алкого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 квартал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Начальник УСЗН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работе с семь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КЦСОН по надомному обслуживанию граждан пожилого возраста и инвалидов (предоставление дополнительных плат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УСЗ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троль за наличием продуктов питания, мягкого инвентаря, оборудования в отделении социальной реабилитации «Меч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УСЗ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лавный бухгалтер УСЗ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рганизация работы отделения социальной реабилитации «Мечта» по вопросам оказания помощи семьям, воспитывающим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Начальник УСЗН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работе с семь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рка работы КЦСОН по вопросам предоставления и развития социальных услуг отделением срочного социаль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УСЗ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дготовка и проведение совеща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работы учреждения системы социальной защиты населения по итогам работы за 2020 год, 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5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УСЗН специалисты по направлениям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аботе с семьями о летней занятости детей, нуждающихся в особой заботе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работе с семь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контрольно-ревизионной группы о продела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еализации мер социальной семьям с детьми (ежемесячная денежная выплата от 3 до 7 лет 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ртамон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специалиста отдела семьи, материнства и детства об  актуальности банка данных С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контрольно-ревизионной группы по вопросу обоснованности предоставления субсидий на оплату жиль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итогам работы за каждое полугод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специалистов подведомственных учреждений по вопросам профилактики и лечению пьянства и алкоголизма, реабилитации и трудоустройству пролеченн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Специалист отдела по работе с семьей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по направлениям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 реализации жилищных программ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работы контрольно-ревизионной группы по проверке предприятий связи и с/банка по вопросу своевременной выплаты пособий и компенс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ртамонова Т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специалиста по работе с семьями о пополнении реестра многодетных семей, выдача удостоверений многодетным семь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аботе с семьями по вопросу организации занятости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прель-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еабилитации инвалидов по вопросу организации работы по подготовке Международного дня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аботе с семьями по подготовке работы по проведению Международного дня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директора КЦСОН по организации работы выездных комплексных бриг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иректор КЦС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УСЗН по вопросу подготовки и проведения дня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специалиста по работе с семьями и отделения социальной реабилитации «Мечта» по вопросу контроля за организацией занятости детей, находящихся в трудной жизненной ситуации в период летней оздоровительной кампании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веткина О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 работе с семьями по подготовке списка детей из малоимущих семей для организации вручения новогодних подар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обращен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специалиста по реализации жилищных программ на территор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группы специалистов по реализации социального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инина Т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Щукарева Е.С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налитическая работа, подготовка отчетных и информационных данны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социального паспорта Никольского района по социальным выпла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 заинтересованные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работы учреждений системы социальной защиты населения по итогам работы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о 15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 заинтересованные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нформация о работе учреждений социальной защиты населения по оказанию адресной социальной помощ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рескова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тическая справка о характере обращений граждан в учреждения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зина Л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ётность по организации социального обслуживания семей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работе с семь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еспечение аналитического учета выплаченных пособий, компенсаций и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ность по программе С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 по работе с семь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отчетности по предоставлению гражданам жилищных субсидий на оплату жилья, по предоставлению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работы выездных комплексных бриг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.А. Трес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востребованности социальных услуг, предоставляемых центром социаль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 2020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.А. Трес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нализ состояния занятости работающих в отраслях экономики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дущий специалист по охране тру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отчетности по реализации жилищ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а Е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информации о реализации национального проекта «Демография» (в рамках компетен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по направлениям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дготовка отчетности по исполнению государственных полномочий по опеке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над совершеннолетними гражданами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арова Е.Ю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крепление материальной базы учреждений социальной защиты населен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лагоустройство территории комплексного центра социаль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.А.Трес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лагоустройство территории отделения социальной реабилитации «Меч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.Н. Советк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полнение предписаний ОГПН в отделении социальной реабилитации «Меч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-2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.Н. Советк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сметический ремонт помещений КЦ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-3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.А. Трес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ыполнение мероприятий по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иректора учреждений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ассовые мероприят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подготовке и проведении праздник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овогодние и Рожественские праздник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памяти о россиянах, исполняющих служебный долг за пределами Отече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памяти жертв радиационных катастроф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Побед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ждународный день семь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ждународный день защиты дете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социального работни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знани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пожилого челове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памяти жертв политических репресси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матер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ждународный день инвалид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ень Героев Отечества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в соответствии с отдельным план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учреждений системы социальной защиты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заимодействие со средствами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льникова В.Н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пециалисты по направлениям работы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Управления образования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ind w:left="34" w:right="-108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кция «Зимние заб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4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этап кубка Пензенской области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9-10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муниципальной базы участников ЕГЭ и О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-26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одовой отчет выполнения муниципального задания бюджетными образователь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одовой отчет по бухгалтерскому учету казенных,  бюджетных учреждений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одовой отчет исполнения бюджета, об использовании субвенций  за 202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.01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в региональном  этапе  Всероссийской олимпиады школьников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итогового собеседования для обучающихся 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-15.0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кольный  этап научно-практической конференции школьников «Старт в нау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кольный этап Всероссийского конкурса чтецов  «Живая класс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2-16.0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роприятия, приуроченные  к празднованию Дня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9-23.02.202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ая  эстафета на призы Губернатора Пензенской области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.0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чет о деятельности дошкольных образовательных организаций (85К, ОО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.0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Никольского района по стрельбе из пневматической винтовки «А, ну-ка, девушк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 течение месяц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Дамы приглашают». Шахматный турнир, посвященный Дню 8 Мар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 этап Всероссийского конкурса чтецов  «Живая класс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-23.03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Всероссийских проверочных работ по учебным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-21.03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йонные соревнования  по лыжным гонкам памяти М. Вдовино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 этап научно-практической конференции школьников «Старт в нау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гиональная экологическая акция по сохранению природы родного края. Всероссийский детский экологический форум «Зеленая план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ой фотоконкурс и фотовыставка «Мир глазам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гиональный проект «Танцующая  школа» (зональ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егиональный проект «Поющий край» (зональ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ональный этап «Президентские спортивные иг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едварительное комплектование на 2021-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итогового сочинения для обучающихся 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5.02.20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кция «Никто не забыт» по уходу за могилами  и  памятниками участников Великой Отечественной 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-24.04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ская отчетность за 1 квартал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.04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й конкурс «Воспита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-30.04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Всероссийских проверочных работ по учебным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ой конкурс детского творчества «Мир заповедной природы» в  рамках Всемирного «Марша  парк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ум «Я - гражданин России»: - областной финал XVIII  Всероссийской Акции «Я – гражданин  Росси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ткрытые соревнования по плаванию, посвященные Герою  России, летчику - космонавту  Александру Самокутяеву, на призы «детской Лиги Плавания 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«Поволж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стие школьников в региональном  этапе  научно-практической конференции «Старт в нау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ой фестиваль-проект «Шахмат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лёгкой атлетике среди школьнико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Никольского района по стрельбе из пневматической винтовки на приз «Серебреное ружьё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межведомственной операции «Подро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роприятия, посвящённые Дню Победы.  «Вахта памяти.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7-09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егкоатлетическая эстафета, посвященная Дню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9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оенно-патриотические сборы для допризывно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1-15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тренировочных мероприятий, направленных на техническую подготовку пунктов проведения экзаменов к проведению государственной итоговой аттестации по образовательным программам среднего общего образования в форме ЕГЭ по русск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сихолого-медико-педагогическая коми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.05.202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здник «Последний зво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Выпускной бал» в МБУДО «ДЮСШ»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.05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летней занятости несовершеннолетних, состоящих на уч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деятельности образовательных организаций по функционированию Школьных служб прими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ИЮ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раздник «День защиты де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1.06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Основного государственного экзамена,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здник «Выпускной б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летней оздоровительной ка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ИЮ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ская отчетность за 1 полугодие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.07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летней оздоровительной ка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иемка образовательных организаций к новому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дин К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образовательных организаций к отопительному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дин К.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АВГУ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нь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7.08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сихолого-медико-педагогическая комиссия для до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.08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летней оздоровительной ка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ое августовское совещание руководящих и педагогических работнико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седания методических объединений педагогов района в рамках Августовского с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 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летней занятости несовершеннолетних, состоящих на уч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здник «Первое сентяб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1.09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арификация на 2021-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5-14.09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здник «День Воспита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7.09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ая легкоатлетическая  эстафета среди школьников, учащейся и студенческой молодежи на приз Губернатор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е соревнования школьников «Президентские состязания» («Тесты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убернат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лёгкой атлетике на призы Главы администрации 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й День бега « Кросс н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ект бюджет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аздник  «День Уч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5.10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ская отчетность за 9 месяцев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5.10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Никольского района  по летнему биатлону на приз памяти Квышко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циально-психологическое тестиров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Школьный этап Всероссийской олимпиады школьников по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й «День Самб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ой конкурс презентаций и видеороликов «Наш   школьный спортивный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лу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настольному теннису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ая научно-практическая конференция учащихся-участников   туристско- краеведческого движения пензенских школьников «Земля</w:t>
            </w:r>
          </w:p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од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ластной фестиваль научно- технического творчества учащихся «Таланты ХХI века»:  областной фестиваль детского и юношеского киновидеотворчества «Дорога  в  мир кино и телеви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филактический медицинский осмотр обучающихся, направленный на раннее выявление у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ект муниципальных заданий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униципальный этап Всероссийской олимпиады школьников по предметам.  Ч. 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итогового сочинения для обучающихся 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02.1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тькова Н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этап Всероссийской олимпиады школьников по предметам. Ч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.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чае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вогодние мероприятия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-30.12.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Открытое Первенство по лыжным гонкам «Новогодняя гон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урнир по борьбе самбо «Новогодний перевёрты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Районные соревнования общероссийского проекта «Мини - футбол в школу» в Николь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среди школьников по пла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роведение инвентаризации имущества, расчетов с поставщиками и подрядч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волейболу среди смешанных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идорова А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деятельности образовательных организаций по функционированию Школьных служб прими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ухгалтерская отчетность (ежемеся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ормирование заявок финансирования образовательных учреждений за счет средств Пензенской области (ежемеся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рякова Л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«О завершенных и незавершенных суицидах среди детей и подро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профилактики насилия, жестокого обращения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азённова В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ниторинг образовательных организаций по профилактике семейного не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азённова В.А.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Отдел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en-US"/>
              </w:rPr>
              <w:t>XXXVIII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открытая Всероссийская массовая лыжная гонка «Лыжн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3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День зимних видов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Велопарад, посвящённый едином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Дню велопарадов 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Всероссийский день бег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«Кросс н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Всероссийский День сам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4 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Районный фитнес-фестив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«Ёлка в кроссов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мини-футбол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январ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йонная зимняя спартакиада среди призывной и допризывной молодежи, памяти А. Наза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11-12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 РВ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трудящихся 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плавание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лыжные гонки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пулевая стрельба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Зимний фестив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ВФСК «Готов к труду и обороне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реди семейных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3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волейбол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Декада ВФСК «Готов к труду и обор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9-28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оревнования спортивных семе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«Папа, мама, я – спортивная семья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районные соревнован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27 март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Фестива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«Фитнес. Красота. Гр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трудящихс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волейбол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йонная военно-патриотическая игра «Орл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легкая атлетика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Фестиваль ВФСК «Путь к успех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5 м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трудящихс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настольный теннис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а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Фестиваль Скандинавской ходь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 УСЗ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Районные летние сельски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портив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29 м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партакиада среди детских дошкольных образовательных учреждений «Олимпиада начинается в детском саду», посвящённая Международному Олимпийскому Д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1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партакиада пенсионеро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и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легкая атлетика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Фестиваль Скандинавской (северной) ходьбы «Новые семейные тради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Министерство физической культуры и спорта Пензенской области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Администрация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Областная спартакиад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среди ветеранов спорта «Здоровье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(финал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16 октябр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Министерство физической культуры и спорта Пензенской области,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стиваль Скандинавской ходьбы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16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стиваль Скандинавской ходьбы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20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стиваль Скандинавской ходьбы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27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Городская спартакиада допризывной молодежи памяти Д. Муравьев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полиатл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трудящихс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пулевая стрельба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настольный тенни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оябр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партакиада учащихся общеобразовательных учреждени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(баскетбол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шахмата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Волшебное королев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  <w:t>Муниципальный этап Всероссийских соревнований юных хоккеистов "Золотая шайба" имени А.В. Тарасо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урнир по мини-футболу, памяти А. Желез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 стрельбе из пневматической винтовки «Рождественский турн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 янва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  <w:t>Муниципальный этап Всероссийских соревнований юных хоккеистов "Золотая шайба" имени А.В. Тарасо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ткрытый районный турнир по борьбе самбо посвященный памяти В.А. Коз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 янва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  <w:t>Муниципальный этап Всероссийских соревнований юных хоккеистов "Золотая шайба" имени А.В. Тарасо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урнир по стрельбе из пневматической винтов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А ну-ка пар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XXXVIII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открытая Всероссийская массовая лыжная гонка «Лыжн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3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урнир по стрельбе из пневматической винтовк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А ну-ка дев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лыжным гонкам среди школьников посвященные памяти Героя Советского Союза К.М. Бирюк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Никольского района по биатлону посвященное памяти А. Желез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семе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9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шахмата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Белая лад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8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семей «Шахмат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 апр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МБОУ СОШ р.п. Сура по су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 апр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семей «Плавающ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 апр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 ДЮСШ Никольского района по су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района по шашкам среди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этап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х соревнований по футбол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Кожаный мяч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 футбол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Кубок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 м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я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е спортивные игры школьнико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Президентские спортивные иг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0-2021 гг.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муниципаль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е спортивные игры школьнико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Президентские спортивные игры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020-2021 гг.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(зональ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ая легкоатлетическая эстафета на призы главы администрации Никольского района, посвящённая 76-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 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нь массового фу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легкой атлетике посвященные Дню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Турнир по  настольному теннису посвященный Дню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стрельбе из пневматической вин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стрельбе из пневматической вин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дминистрация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стрельбе из пневматической вин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стрельбе из пневматической вин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лыжных го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борь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пла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оказательные выступления воспитанников авиамодельного кру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14 авгу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Всероссийские массовые соревнования 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по баскетболу «Оранжевый мяч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4 авгу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легкой атле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лыжных го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бо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оревнования среди семей «Мама и 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1 сен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Легкоатлетическая эстафета на призы главы администрации г. Никольска, посвящённая Дню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 сен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сероссийский день бег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Кросс Н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священные Дню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Клуб «Вибра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  <w:t>Муниципальный этап Всероссийских соревнований по легкоатлетическому четырехборью "Шиповка юных" среди обучающихся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-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летнему биатлону, памяти   В. Квыш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советов отцов по мини-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ДЮСШ Никольского района по су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МБОУ СОШ р.п. Сура по су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 по футболу «Колосок» в рамках Всероссийских сорев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ервенство клуба «Каисса» по шаш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 ДЮСШ Николь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стиваль «Я начинаю с Г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5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Советов отцов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 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среди юношей по стрельбе из пневматического оружия (многоборье пистолет, винт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suppressAutoHyphens w:val="true"/>
              <w:spacing w:lineRule="atLeast" w:line="240"/>
              <w:ind w:left="126" w:hanging="0"/>
              <w:jc w:val="center"/>
              <w:outlineLvl w:val="2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о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Администрация Никольского района, Управление образования,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этап Общероссийского проекта «Мини футбол в школ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УТС отделения лыжных го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униципальный этап Всероссийских соревнований «Баскетбол в школ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стрельбе из пневматической винтовки среди кадетски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6 дека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вогодний Кубок по стрельбе из пневматической вин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,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О ДОСААФ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евнования по плаванию «Новогодние стар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5 дека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йонные соревнования по борьбе самб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«Кубок Деда Мороз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6 дека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ущев М.Ю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ачальник отдела по реализации молодёжной политики, культуре, физкультуре и спорту администрации Никольского района, Управление образования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Сектор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 Проведение производственных и обучающих совещаний и семина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совещание «Национальный проект КУЛЬТУРА – проектная деятель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 «Библиотеки Никольского района: итоги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асильева И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Продвижение книги и чтения в виртуальной сре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совещание «Организации летнего отдыха детей и подро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Продвижение книги и чтения средствами визуа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Активизация работы  учреждений культуры с детьми, подростками и молодёжью во внеурочное врем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Проектная деятельность библиотек как фактор их инновационного разви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Отчетность и планирование деятельности  учрежден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-практикум «Инновации в деятельности библиотек: ярмарка творческих ид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минар «Планирование: поиск оптимальных вариан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Краснова З. Ф.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аннова С.Н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Цепилина Н.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ирование по актуальным вопросам библиотечного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раснова З. Ф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етодис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онсультирование по актуальным вопросам культурно-просветительской направленности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орокина Н. С. методис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5" w:leader="none"/>
              </w:tabs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Курирование работы структурных подразделений МБУК «МЦРДК», МБУК «МЦРБ», расположенных в сельских и поселковых администрациях Николь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 Деятельность по развитию материально-технической баз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одготовка документов для участия в конкурсном отборе  на предоставление иных межбюджетных трансферов из федерального  бюджета бюджетам субъектов Российской Федерации на создание модельных муниципальных библиотек целях реализации Национального проекта "КУЛЬТУРА»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одготовка документов для участия в конкурсном отборе муниципальных культурно-досуговых учреждений Пензенской области в целях проведения в 2021 году мероприятий по обеспечению развития и укреплению материально-технической базы муниципальных культурно-досугов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7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одготовка документов для участия в конкурсном отборе по проведению капитального ремонта в 2021 - 2022 году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ектор ОКДД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ОУ ДОД РДШ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221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221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Подготовка котельной к отопительному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ОУ ДОД РДШ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риобретение баннеров, сценических костю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УК «МЦР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Выполнение мероприятий по противопожарной и техническ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Б»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ОУ ДОД РДШИ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7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. Мероприятия учреждений культуры г. Никольска  на 2021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Исполнение запланированных мероприятий согласно отдельно утвержденного пл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,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ДК»,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МБУК «МЦРБ» 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МБОУ ДОД РДШИ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. План выставок и мероприятий муниципального автономного учреждения культуры города Никольска Никольского района Пензенской области " Никольский Историко-краеведческий комплекс" на 2021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ind w:right="19" w:hanging="0"/>
              <w:rPr>
                <w:rFonts w:ascii="Calibri" w:hAnsi="Calibri" w:eastAsia="Calibri" w:cs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Исполнение запланированных мероприятий согласно отдельно утвержденного пл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 течение 2021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ькина Е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Заведующий сектором организации культурно-досуговой деятельности отдела по реализации молодё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Ильин О.А.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иректор Краеведческого музея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чальник отдела делопроизводства,</w:t>
      </w:r>
    </w:p>
    <w:p>
      <w:pPr>
        <w:pStyle w:val="Normal"/>
        <w:widowControl/>
        <w:spacing w:lineRule="atLeas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онной, кадровой работы и</w:t>
      </w:r>
    </w:p>
    <w:p>
      <w:pPr>
        <w:pStyle w:val="Normal"/>
        <w:widowControl/>
        <w:spacing w:lineRule="atLeas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я администрации Никольского района                                 Д.А.Фролов</w:t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p>
      <w:pPr>
        <w:pStyle w:val="Style141"/>
        <w:widowControl/>
        <w:spacing w:lineRule="exact" w:line="322" w:before="67" w:after="0"/>
        <w:ind w:left="4358" w:hanging="0"/>
        <w:jc w:val="right"/>
        <w:rPr>
          <w:rStyle w:val="FontStyle30"/>
        </w:rPr>
      </w:pPr>
      <w:r>
        <w:rPr/>
      </w:r>
    </w:p>
    <w:sectPr>
      <w:type w:val="nextPage"/>
      <w:pgSz w:orient="landscape" w:w="16838" w:h="11906"/>
      <w:pgMar w:left="851" w:right="709" w:gutter="0" w:header="0" w:top="77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50"/>
      <w:sz w:val="24"/>
      <w:szCs w:val="24"/>
    </w:rPr>
  </w:style>
  <w:style w:type="character" w:styleId="FontStyle33">
    <w:name w:val="Font Style33"/>
    <w:qFormat/>
    <w:rPr>
      <w:rFonts w:ascii="Franklin Gothic Medium Cond" w:hAnsi="Franklin Gothic Medium Cond" w:cs="Franklin Gothic Medium Cond"/>
      <w:i/>
      <w:iCs/>
      <w:spacing w:val="3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5">
    <w:name w:val="Заголовок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61">
    <w:name w:val="Style6"/>
    <w:basedOn w:val="Normal"/>
    <w:qFormat/>
    <w:pPr>
      <w:autoSpaceDE w:val="false"/>
      <w:spacing w:lineRule="exact" w:line="319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19"/>
      <w:ind w:firstLine="58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324"/>
      <w:ind w:hanging="677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autoSpaceDE w:val="false"/>
      <w:spacing w:lineRule="exact" w:line="324"/>
      <w:jc w:val="right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autoSpaceDE w:val="false"/>
      <w:spacing w:lineRule="exact" w:line="322"/>
      <w:ind w:firstLine="250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autoSpaceDE w:val="false"/>
      <w:spacing w:lineRule="exact" w:line="330"/>
      <w:ind w:firstLine="139"/>
      <w:jc w:val="both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autoSpaceDE w:val="false"/>
      <w:spacing w:lineRule="exact" w:line="326"/>
      <w:ind w:hanging="278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307"/>
      <w:ind w:firstLine="350"/>
    </w:pPr>
    <w:rPr>
      <w:sz w:val="24"/>
      <w:szCs w:val="24"/>
    </w:rPr>
  </w:style>
  <w:style w:type="paragraph" w:styleId="Style21">
    <w:name w:val="Style21"/>
    <w:basedOn w:val="Normal"/>
    <w:qFormat/>
    <w:pPr>
      <w:autoSpaceDE w:val="false"/>
      <w:spacing w:lineRule="exact" w:line="322"/>
      <w:ind w:hanging="226"/>
    </w:pPr>
    <w:rPr>
      <w:sz w:val="24"/>
      <w:szCs w:val="24"/>
    </w:rPr>
  </w:style>
  <w:style w:type="paragraph" w:styleId="Style22">
    <w:name w:val="Style22"/>
    <w:basedOn w:val="Normal"/>
    <w:qFormat/>
    <w:pPr>
      <w:autoSpaceDE w:val="false"/>
      <w:spacing w:lineRule="exact" w:line="328"/>
      <w:ind w:hanging="120"/>
    </w:pPr>
    <w:rPr>
      <w:sz w:val="24"/>
      <w:szCs w:val="24"/>
    </w:rPr>
  </w:style>
  <w:style w:type="paragraph" w:styleId="Style23">
    <w:name w:val="Style23"/>
    <w:basedOn w:val="Normal"/>
    <w:qFormat/>
    <w:pPr>
      <w:autoSpaceDE w:val="false"/>
      <w:spacing w:lineRule="exact" w:line="319"/>
      <w:ind w:firstLine="101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5:00Z</dcterms:created>
  <dc:creator>oper</dc:creator>
  <dc:description/>
  <cp:keywords/>
  <dc:language>en-US</dc:language>
  <cp:lastModifiedBy>Татьяна Кузьмичева</cp:lastModifiedBy>
  <cp:lastPrinted>2021-01-29T08:56:00Z</cp:lastPrinted>
  <dcterms:modified xsi:type="dcterms:W3CDTF">2021-02-05T13:17:00Z</dcterms:modified>
  <cp:revision>16</cp:revision>
  <dc:subject/>
  <dc:title/>
</cp:coreProperties>
</file>